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contextualSpacing/>
        <w:jc w:val="right"/>
        <w:rPr/>
      </w:pPr>
      <w:r>
        <w:rPr/>
        <w:t>ПРИЛОЖЕНИЕ № 2</w:t>
      </w:r>
    </w:p>
    <w:p>
      <w:pPr>
        <w:pStyle w:val="Normal"/>
        <w:spacing w:lineRule="auto" w:line="192" w:before="0" w:after="0"/>
        <w:contextualSpacing/>
        <w:jc w:val="right"/>
        <w:rPr/>
      </w:pPr>
      <w:r>
        <w:rPr/>
        <w:t>к распоряжению Департамента</w:t>
      </w:r>
    </w:p>
    <w:p>
      <w:pPr>
        <w:pStyle w:val="Normal"/>
        <w:spacing w:lineRule="auto" w:line="192" w:before="0" w:after="0"/>
        <w:contextualSpacing/>
        <w:jc w:val="right"/>
        <w:rPr/>
      </w:pPr>
      <w:r>
        <w:rPr/>
        <w:t>градостроительства</w:t>
      </w:r>
    </w:p>
    <w:p>
      <w:pPr>
        <w:pStyle w:val="Normal"/>
        <w:spacing w:lineRule="auto" w:line="192" w:before="0" w:after="0"/>
        <w:contextualSpacing/>
        <w:jc w:val="right"/>
        <w:rPr/>
      </w:pPr>
      <w:r>
        <w:rPr/>
        <w:t>городского округа Самара</w:t>
      </w:r>
    </w:p>
    <w:p>
      <w:pPr>
        <w:pStyle w:val="Normal"/>
        <w:spacing w:lineRule="auto" w:line="192" w:before="0" w:after="0"/>
        <w:contextualSpacing/>
        <w:jc w:val="right"/>
        <w:rPr/>
      </w:pPr>
      <w:r>
        <w:rPr/>
        <w:t xml:space="preserve">_____________ № ____________                </w:t>
      </w:r>
    </w:p>
    <w:p>
      <w:pPr>
        <w:pStyle w:val="Normal"/>
        <w:spacing w:lineRule="auto" w:line="192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192" w:before="0" w:after="0"/>
        <w:contextualSpacing/>
        <w:jc w:val="center"/>
        <w:rPr/>
      </w:pPr>
      <w:r>
        <w:rPr/>
        <w:t xml:space="preserve">ЗАДАНИЕ </w:t>
      </w:r>
    </w:p>
    <w:p>
      <w:pPr>
        <w:pStyle w:val="Normal"/>
        <w:spacing w:lineRule="auto" w:line="192"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/>
        <w:t>на выполнение работ по подготовке документаций по планировке территорий (проектов межевания территорий), занимаемых многоквартирными жилыми домами в городском округе Самара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/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7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зиц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9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разрабатываемой документации </w:t>
            </w:r>
          </w:p>
          <w:p>
            <w:pPr>
              <w:pStyle w:val="Normal"/>
              <w:jc w:val="both"/>
              <w:rPr/>
            </w:pPr>
            <w:r>
              <w:rPr/>
              <w:t>по планировке территории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ы межевания территорий в виде отдельных документов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у проектов межевания территорий осуществлять в строгом соответствии с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Градостроительным кодексом РФ, Земельным кодексом РФ, Водным кодексом РФ, Лесным кодексом РФ, Федеральным законом от 13.07.2015 № 218-ФЗ «О государственной регистрации недвижимости» (далее – Федеральный закон № 218-ФЗ)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ыми нормативными правовыми                                                                                         актами РФ, Самарской области, городского округа Самара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Инструкцией о порядке проектирования и установления красных линий в городах и других поселениях РФ, принятой постановлением Госстроя России от 06.04.1998 № 18-30 (далее - РДС 30-201-98), в части не противоречащей действующему законодательству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Генеральным планом городского округа Самара, утвержденным Решением Думы городского округа Самара от 20.03.2008 № 539 (далее - Генеральный план)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>
                <w:color w:val="000000"/>
              </w:rPr>
              <w:t>- Правилами землепользования и застройки                     городского округа Самара, утвержденными постановлением Самарской Городской Думы от 26.04.2001 № 61 (далее - Правила)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ональными нормативами градостроительного проектирования Самарской области, Сводами правил (далее - СП), СНиПами, СанПИНами, техническими регламентами и др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местными нормативами градостроительного проектирования городского округа Самара,  утвержденными Решением Думы городского округа Самара от 07.02.2019 № 382 «Об утверждении местных нормативов градостроительного проектирования городского округа Самара»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авилами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, утвержденными постановлением Правительства Российской Федерации от 02.02.2024 № 112;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иными нормативными актами: целевыми программами, утвержденными проектами градостроительного развития территории и др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ициатор подготовки документ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ировке территор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4"/>
              <w:rPr/>
            </w:pPr>
            <w:r>
              <w:rPr/>
              <w:t>Департамент градостроительства городского округа Самара</w:t>
            </w:r>
          </w:p>
          <w:p>
            <w:pPr>
              <w:pStyle w:val="Normal"/>
              <w:ind w:left="34" w:firstLine="424"/>
              <w:rPr/>
            </w:pPr>
            <w:r>
              <w:rPr/>
              <w:t>ОГРН: 1036300450086, Дата присвоения ОГРН: 05.03.2003,</w:t>
            </w:r>
          </w:p>
          <w:p>
            <w:pPr>
              <w:pStyle w:val="Normal"/>
              <w:ind w:left="34" w:firstLine="424"/>
              <w:rPr/>
            </w:pPr>
            <w:r>
              <w:rPr/>
              <w:t>ИНН: 6315700286, КПП: 631501001,</w:t>
            </w:r>
          </w:p>
          <w:p>
            <w:pPr>
              <w:pStyle w:val="Normal"/>
              <w:ind w:left="34" w:firstLine="424"/>
              <w:rPr/>
            </w:pPr>
            <w:r>
              <w:rPr/>
              <w:t>443100, г. Самара, ул. Галактионовская,132</w:t>
            </w:r>
          </w:p>
          <w:p>
            <w:pPr>
              <w:pStyle w:val="Normal"/>
              <w:ind w:left="34" w:firstLine="424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dgs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mad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рабо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о подготовке</w:t>
            </w:r>
            <w:r>
              <w:rPr/>
              <w:t xml:space="preserve"> документ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о планировке территор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 бюджета городского округа Самара, предусмотренные на соответствующие цели, согласно решению Думы городского округа Самара о бюджете городского округа Самара Самарской области на соответствующий финансовый год и на плановый период в пределах доведенных лимитов бюджетных обязательств.</w:t>
            </w:r>
          </w:p>
        </w:tc>
      </w:tr>
      <w:tr>
        <w:trPr>
          <w:trHeight w:val="2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наименование планируем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 размещению объекта капитального строительства, его основные характеристики (назначение, местоположение, площадь объекта капитального строительства и др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Размещение планируемых объектов капитального строительства не предусмотрено.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.</w:t>
            </w:r>
          </w:p>
        </w:tc>
      </w:tr>
      <w:tr>
        <w:trPr>
          <w:trHeight w:val="4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</w:t>
            </w:r>
            <w:r>
              <w:rPr/>
              <w:t>документации по планировке территор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Городской округ Самара.</w:t>
            </w:r>
          </w:p>
          <w:p>
            <w:pPr>
              <w:pStyle w:val="Normal"/>
              <w:autoSpaceDE w:val="false"/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остав документаций по планировке территорий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 статьей 43 Градостроительного кодекса РФ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4"/>
              <w:jc w:val="both"/>
              <w:rPr/>
            </w:pPr>
            <w:r>
              <w:rPr/>
              <w:t>1.1. Основная часть проектов межевания территории.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Основная часть проектов межевания территорий включает в себя текстовую часть и чертежи межевания территории.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Текстовая часть проектов межевания территорий включает в себя: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4)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Ф для территориальных зон.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 xml:space="preserve"> </w:t>
            </w:r>
            <w:r>
              <w:rPr/>
              <w:t>На чертежах межевания территорий отображаются: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. 2 ч. 2 ст. 43 Градостроительного кодекса РФ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5) границы публичных сервитутов.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1.2. Материалы по обоснованию проектов межевания территорий включают в себя чертежи (М 1:500 – 1:2000), на которых отображаются: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1) границы существующих земельных участков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2) границы зон с особыми условиями использования территорий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4) границы особо охраняемых природных территорий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5) границы территорий объектов культурного наследия;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ind w:left="34" w:firstLine="424"/>
              <w:jc w:val="both"/>
              <w:rPr/>
            </w:pPr>
            <w:r>
              <w:rPr/>
              <w:t>При подготовке проектов межевания территорий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В случае,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center"/>
              <w:rPr/>
            </w:pPr>
            <w:r>
              <w:rPr>
                <w:color w:val="000000"/>
              </w:rPr>
              <w:t xml:space="preserve">2. Порядок разработки </w:t>
            </w:r>
            <w:r>
              <w:rPr/>
              <w:t>проектов межевания территорий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1. Сбор исходных данных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color w:val="000000"/>
              </w:rPr>
              <w:t>Сбор исходных данных обеспечивается Подрядчиком собственными силами, за собственные средства: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.1.1. Сведения из Единого государственного реестра недвижимости (Далее - ЕГРН): кадастровые планы территорий, выписки из ЕГРН об объекте недвижимости в электронном виде, подписанные электронной цифровой подписью (при необходимости);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color w:val="000000"/>
              </w:rPr>
              <w:t>2.1.2. Сведения о зонах с особыми условиями  использования территорий;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.1.3. Сведения Департамента управления имуществом городского округа Самара, министерства имущественных отношений Самарской области, министерства строительства Самарской области о предоставлении земельных участков и заключенных договорах аренды земельных участков, действующих утвержденных схемах на КПТ, информацию о наличии объектов недвижимого имущества, находящегося в муниципальной собственности и наличии обременений на них;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.1.4 Сведения Управления государственной охраны объектов культурного наследия Самарской области (перечень, границы охранных зон, зон регулирования застройки, градостроительные регламенты);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color w:val="000000"/>
              </w:rPr>
              <w:t>2.1.5. Сведения и материалы ППК «Роскадастр» об инвентаризации зданий, строений и сооружений (технические паспорта), расположенных в границах территории, в отношении которой планируется подготовка документации по планировке территории, в случае затруднения определения местоположения многоквартирного жилого дома (далее – МКД) в части принадлежности подъездов и (или) конструктивных элементов (балконов, лоджий, арок и др.) к конкректному МКД, а также генеральные схематические планы (при необходимости).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color w:val="000000"/>
              </w:rPr>
              <w:t>2.1.6 Сведения из фонда геодезических и картографических материалов городского округа Самара в масштабе 1:500 (за исключением сведений, отнесенных к государственной тайне) - в качестве основы для подготовки материалов по обоснованию и графической части проектов межевания;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color w:val="000000"/>
              </w:rPr>
              <w:t>2.1.7. Иные сведения, необходимые для подготовки документации.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.1.8.  Предоставить Заказчику исходные данные п.2.1.1-2.1.5, 2.1.7 в бумажном виде.</w:t>
            </w:r>
          </w:p>
          <w:p>
            <w:pPr>
              <w:pStyle w:val="Normal"/>
              <w:ind w:left="34" w:firstLine="424"/>
              <w:jc w:val="both"/>
              <w:rPr>
                <w:sz w:val="22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 xml:space="preserve">2.1.9. При подготовке документации по планировке территории необходимо учитывать </w:t>
            </w:r>
            <w:r>
              <w:rPr/>
              <w:t xml:space="preserve"> сведения из информационной системы обеспечения градостроительной деятельности городского округа Самара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34" w:firstLine="567"/>
              <w:contextualSpacing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2.2. Организация натурного обследования территорий, анализ существующего состояния и использования территории с целью определения границ земельного участка, на котором расположен МКД, с элементами озеленения и благоустройства и иными предназначенными для обслуживания, эксплуатации и благоустройства данного дома и расположенными на указанном земельном участке объекты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3. Подготовка проектов межевания территор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При подготовке проектов межевания территорий Подрядчик должен: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/>
            </w:pPr>
            <w:r>
              <w:rPr>
                <w:color w:val="000000"/>
              </w:rPr>
              <w:t>1) определить местоположения образуемых и (или) изменяемых земельных участков, в том числе методом спутниковых геодезических измерений;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учесть утвержденную на данные территории документацию по планировке территории (при ее наличии); 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/>
            </w:pPr>
            <w:r>
              <w:rPr>
                <w:color w:val="000000"/>
              </w:rPr>
              <w:t>3) предусмотреть доступ (проход или проезд от земельных участков общего пользования) к образуемым или изменяемым земельным участкам, в том числе путем установления сервитутов, в соответствии с Федеральным законом № 218-ФЗ;</w:t>
            </w:r>
          </w:p>
          <w:p>
            <w:pPr>
              <w:pStyle w:val="Normal"/>
              <w:autoSpaceDE w:val="false"/>
              <w:ind w:left="34"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сформировать границы земельных участков, занимаемых МКД и объектами коммунального обслуживания, попадающими в границы разработки документации по планировке территории по результатам натурного обследования территории и определения  координат поворотных точек методом спутниковых геодезических измерений. В границы земельного участка под МКД должны быть включены </w:t>
            </w:r>
            <w:r>
              <w:rPr/>
              <w:t>элементы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, в том числе путем раздела (объединения) существующих смежных земельных участков;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/>
            </w:pPr>
            <w:r>
              <w:rPr>
                <w:color w:val="000000"/>
              </w:rPr>
              <w:t>5) учесть, чтобы образуемые и изменяемые земельные участки находились в одной территориальной зоне, за исключением земельных участков, границы которых в соответствии с земельным законодательством могут пересекать границы территориальных зон;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) организовать совместное совещание с участием заинтересованных представителей собственников помещений многоквартирных жилых домов и ответственных представителей Администрации городского округа Самара для проведения натурного обследования территории. 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) Результат совещания оформить в форме протокола (акта) с приложенной к нему схемой границ планируемых к образованию земельных участков. Оригинал протокола (акта) предоставить Заказчику.</w:t>
            </w:r>
          </w:p>
          <w:p>
            <w:pPr>
              <w:pStyle w:val="Normal"/>
              <w:spacing w:before="0" w:after="0"/>
              <w:ind w:left="34" w:firstLine="42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 xml:space="preserve">2.4. Направление Подрядчиком проектов межевания территорий в Департамент градостроительства городского округа Самара (далее – Департамент) для проверки материалов на соответствие действующему законодательству в бумажном виде и в формате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Департамент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 осуществляет проверку на соответствие разработанных проектов межевания территорий Градостроительному кодексу РФ, настоящему зада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 по результатам проверки направляет проекты межевания территорий в уполномоченный орган для организации и проведения публичных слушаний по проекту межевания территории либо, при наличии замечаний, направляет его подрядчику на доработку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2.5. Проведение публичных слушаний по проектам межевания территорий в срок, установленный действующим законодательством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Подрядчик принимает непосредственное участие в представлении и защите проектов межевания территорий на публичных слушаниях. Демонстрационные материалы для проведения публичных слушаний предоставляются Подрядчиком безвозмездно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Уполномоченный орган обеспечивает подготовку и официальное опубликование заключения о результатах публичных слушаний по проектам межевания территорий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Уполномоченный орган направляет разработанные проекты межевания территорий с заключением о результатах публичных слушаний уполномоченному органу государственной власти или местного самоуправления для принятия решения об их утверждении или отклонении данных проектов и направлении их на доработку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2.6. Корректировка материалов по результатам публичных слушаний (при необходимости)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u w:val="single"/>
              </w:rPr>
            </w:pPr>
            <w:r>
              <w:rPr/>
              <w:t>2.7. Направление проектов межевания территорий в уполномоченный орган государственной власти или местного самоуправления для принятия решения об их утверждении в виде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- файлов с использованием схем для формирования документов в формате XML, обеспечивающих считывание и контроль содержащихся в них данных, в соответствии с требованиями, утверждёнными постановлением Правительства РФ от 31.12.2015 № 1532 «Об утверждении Правил предоставления документов, направляемых или предоставляемых в соответствии с частями 1, 3 - 10, 12 - 13.3, 15 - 15.4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";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- файлов в формате *idf в системе координат МКС 63;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- файлов в формате mid/mif;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- в бумажном виде.</w:t>
            </w:r>
          </w:p>
          <w:p>
            <w:pPr>
              <w:pStyle w:val="Normal"/>
              <w:spacing w:before="0" w:after="0"/>
              <w:ind w:left="34" w:firstLine="42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 Требования к оформлению и комплектации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ля изображения элементов, повторяющихся на различных чертежах и схемах, применяются идентичные условные обозначения и прозрачные краски, не закрывающие топографо-геодезическую подоснов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Материалы по обоснованию проектов межевания территорий могут выполняться в виде отдельных томов или быть объединены в один том. Чертежи межевания территории могут быть объединены в один чертёж межевания территории, либо выполнены в виде отдельных чертеж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 xml:space="preserve">Чертежи межевания территории должны также содержать области для последующей простановки виз уполномоченных на утверждение и согласование документации по планировке территории должностных лиц уполномоченного органа государственной власти или местного самоуправления. Наименования должностей уточняются Подрядчиком в Департаменте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Все листы проектов межевания территорий должны быть подписаны со стороны Подрядчика.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, они должны быть сшиты, пронумерованы и скреплены подписью и печатью (при наличии) со стороны Подрядчи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 xml:space="preserve">Разработанные проекты межевания территорий формируются в формате </w:t>
            </w:r>
            <w:r>
              <w:rPr>
                <w:lang w:val="en-US"/>
              </w:rPr>
              <w:t>pdf</w:t>
            </w:r>
            <w:r>
              <w:rPr/>
              <w:t>, *idf, mid/mif и подписываются электронно-цифровой подпись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Разработанные проекты межевания территорий направляются Подрядчиком в Департамент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- на бумажном носителе в пяти экземплярах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- на электронном носителе (CD-диск) в формате pdf, в векторной форме в *idf в системе координат МКС 63, в формате mid/mif (подписанные электронно-цифровой печатью)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/>
              <w:t>Для корректной загрузки земельных участков необходимо, чтобы в одном файле формата mid/mif содержались сведения об одном земельном участке.</w:t>
            </w:r>
          </w:p>
          <w:p>
            <w:pPr>
              <w:pStyle w:val="Normal"/>
              <w:spacing w:before="0" w:after="0"/>
              <w:ind w:right="34" w:firstLine="290"/>
              <w:contextualSpacing/>
              <w:jc w:val="both"/>
              <w:rPr>
                <w:b/>
                <w:b/>
                <w:color w:val="000000"/>
              </w:rPr>
            </w:pPr>
            <w:r>
              <w:rPr/>
              <w:t>Состав и содержание документов в электронном виде должны соответствовать аналогичным документам на бумажных носителях.</w:t>
            </w:r>
          </w:p>
          <w:p>
            <w:pPr>
              <w:pStyle w:val="Normal"/>
              <w:spacing w:before="0" w:after="0"/>
              <w:ind w:right="34" w:firstLine="290"/>
              <w:contextualSpacing/>
              <w:jc w:val="center"/>
              <w:rPr/>
            </w:pPr>
            <w:r>
              <w:rPr>
                <w:color w:val="000000"/>
              </w:rPr>
              <w:t xml:space="preserve">4.Требования к Подрядчику: </w:t>
            </w:r>
          </w:p>
          <w:p>
            <w:pPr>
              <w:pStyle w:val="Normal"/>
              <w:spacing w:before="0" w:after="0"/>
              <w:ind w:right="34" w:firstLine="29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77" w:right="33" w:hanging="360"/>
              <w:jc w:val="both"/>
              <w:rPr/>
            </w:pPr>
            <w:r>
              <w:rPr/>
              <w:t>Личное участие представителя Подрядчика:</w:t>
            </w:r>
          </w:p>
          <w:p>
            <w:pPr>
              <w:pStyle w:val="Normal"/>
              <w:ind w:left="317" w:right="33" w:hanging="0"/>
              <w:jc w:val="both"/>
              <w:rPr/>
            </w:pPr>
            <w:r>
              <w:rPr/>
              <w:t xml:space="preserve">- в совещаниях по вопросам разработки документаций, предусмотренных Контрактом; </w:t>
            </w:r>
          </w:p>
          <w:p>
            <w:pPr>
              <w:pStyle w:val="Normal"/>
              <w:ind w:left="317" w:right="33" w:hanging="0"/>
              <w:jc w:val="both"/>
              <w:rPr/>
            </w:pPr>
            <w:r>
              <w:rPr/>
              <w:t>- в публичных слушаниях.</w:t>
            </w:r>
          </w:p>
          <w:p>
            <w:pPr>
              <w:pStyle w:val="Normal"/>
              <w:spacing w:before="0" w:after="0"/>
              <w:ind w:left="34" w:right="33" w:firstLine="317"/>
              <w:contextualSpacing/>
              <w:jc w:val="both"/>
              <w:rPr/>
            </w:pPr>
            <w:r>
              <w:rPr/>
              <w:t>2) Предоставление обязательного еженедельного отчета о проделанной работе Заказчику.</w:t>
            </w:r>
          </w:p>
          <w:p>
            <w:pPr>
              <w:pStyle w:val="Normal"/>
              <w:spacing w:before="0" w:after="0"/>
              <w:ind w:left="34" w:right="33" w:firstLine="317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земельных участках (при наличии)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jc w:val="both"/>
              <w:rPr/>
            </w:pPr>
            <w:r>
              <w:rPr/>
              <w:t>В границах улиц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>
                <w:color w:val="000000"/>
              </w:rPr>
              <w:t>Долотной, Гастелло, Высоковольтной, Карбышева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rFonts w:eastAsia="Calibri"/>
                <w:lang w:eastAsia="en-US"/>
              </w:rPr>
              <w:t>(S = 2,61 га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>переулка Лучистого, улиц Ивана Булкина, Дыбенко, Авроры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(S = 10,28 г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>проспекта Карла Маркса, улиц Санфировой, Блюхера, Ивана Булки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(S = 12,56 г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>Карбышева, Блюхера, Советской Армии, Антонова-Овсеенк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(S = 15,37 г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 xml:space="preserve">проспекта Карла Маркса, улиц Ивана Булкина, Блюхера, Карбышева, Антонова-Овсеенко, Авроры </w:t>
            </w:r>
            <w:r>
              <w:rPr>
                <w:rFonts w:eastAsia="Calibri"/>
                <w:lang w:eastAsia="en-US"/>
              </w:rPr>
              <w:t>(S = 25,25 г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>Нагорной, Александра Матросова, в границах земельных участков с кадастровыми номерами 63:01:0717002:637, 63:01:0717002:24 (</w:t>
            </w:r>
            <w:r>
              <w:rPr>
                <w:rFonts w:eastAsia="Calibri"/>
                <w:lang w:eastAsia="en-US"/>
              </w:rPr>
              <w:t>S = 0,53 г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76"/>
              <w:jc w:val="both"/>
              <w:rPr/>
            </w:pPr>
            <w:r>
              <w:rPr/>
              <w:t xml:space="preserve">улицы 9-я просека, 2-я линия, в границах земельного участка с кадастровым номером 63:01:0703006:517 </w:t>
            </w:r>
            <w:r>
              <w:rPr>
                <w:rFonts w:eastAsia="Calibri"/>
                <w:lang w:eastAsia="en-US"/>
              </w:rPr>
              <w:t>(S = 1,11 га).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готовки документации по планировке территор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left="34" w:firstLine="424"/>
              <w:contextualSpacing/>
              <w:jc w:val="both"/>
              <w:rPr/>
            </w:pPr>
            <w:r>
              <w:rPr>
                <w:color w:val="000000"/>
              </w:rPr>
              <w:t>1. Определение местоположения границ образуемых и изменяемых земельных участков, занимаемых многоквартирными жилыми дом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4" w:firstLine="424"/>
              <w:jc w:val="both"/>
              <w:rPr>
                <w:color w:val="000000"/>
              </w:rPr>
            </w:pPr>
            <w:r>
              <w:rPr>
                <w:color w:val="000000"/>
              </w:rPr>
              <w:t>2. Установление, изменение, отмена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 выполняются при условии, что такие установления, изменение, отмена влекут за собой исключительно изменение границ территории общего пользования</w:t>
            </w:r>
          </w:p>
        </w:tc>
      </w:tr>
    </w:tbl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руководителя Департамента </w:t>
      </w:r>
    </w:p>
    <w:p>
      <w:pPr>
        <w:pStyle w:val="Style25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радостроительства городского округа Самара                                                  В.Ю.Демидов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йорова Е.Н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color w:val="000000"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Основной шрифт абзаца12"/>
    <w:qFormat/>
    <w:rPr/>
  </w:style>
  <w:style w:type="character" w:styleId="21">
    <w:name w:val="Заголовок 2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24"/>
      <w:szCs w:val="28"/>
    </w:rPr>
  </w:style>
  <w:style w:type="character" w:styleId="Pta1000010">
    <w:name w:val="pt-a1-000010"/>
    <w:qFormat/>
    <w:rPr>
      <w:rFonts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ind w:firstLine="567"/>
      <w:jc w:val="both"/>
    </w:pPr>
    <w:rPr>
      <w:rFonts w:ascii="Arial" w:hAnsi="Arial" w:cs="Arial"/>
      <w:color w:val="00000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color w:val="00000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13">
    <w:name w:val="Основной текст1"/>
    <w:basedOn w:val="Normal"/>
    <w:qFormat/>
    <w:pPr>
      <w:suppressAutoHyphens w:val="true"/>
      <w:ind w:firstLine="567"/>
      <w:jc w:val="both"/>
    </w:pPr>
    <w:rPr>
      <w:rFonts w:ascii="Arial" w:hAnsi="Arial" w:cs="Arial"/>
      <w:color w:val="000000"/>
      <w:szCs w:val="20"/>
    </w:rPr>
  </w:style>
  <w:style w:type="paragraph" w:styleId="Pta000127">
    <w:name w:val="pt-a-000127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next w:val="Heading"/>
    <w:qFormat/>
    <w:pPr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@samad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50:00Z</dcterms:created>
  <dc:creator>SamarkinaVI</dc:creator>
  <dc:description/>
  <dc:language>en-US</dc:language>
  <cp:lastModifiedBy>Степура Марианна Витальевна</cp:lastModifiedBy>
  <cp:lastPrinted>2024-12-17T13:47:00Z</cp:lastPrinted>
  <dcterms:modified xsi:type="dcterms:W3CDTF">2025-01-10T07:50:00Z</dcterms:modified>
  <cp:revision>2</cp:revision>
  <dc:subject/>
  <dc:title>1</dc:title>
</cp:coreProperties>
</file>