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lang w:val="en-US" w:eastAsia="en-US"/>
        </w:rPr>
        <w:t xml:space="preserve">                                                   </w:t>
      </w:r>
      <w:r>
        <w:rPr>
          <w:lang w:val="en-US" w:eastAsia="en-US"/>
        </w:rPr>
        <w:drawing>
          <wp:inline distT="0" distB="0" distL="0" distR="0">
            <wp:extent cx="1161415" cy="1555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5930</wp:posOffset>
                </wp:positionH>
                <wp:positionV relativeFrom="paragraph">
                  <wp:posOffset>1407795</wp:posOffset>
                </wp:positionV>
                <wp:extent cx="6695440" cy="1923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192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hadow/>
                                <w:color w:val="000000"/>
                                <w:spacing w:val="-2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hadow/>
                                <w:color w:val="000000"/>
                                <w:spacing w:val="-20"/>
                                <w:sz w:val="38"/>
                                <w:szCs w:val="3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hadow/>
                                <w:color w:val="000000"/>
                                <w:spacing w:val="-2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hadow/>
                                <w:color w:val="000000"/>
                                <w:spacing w:val="-20"/>
                                <w:sz w:val="38"/>
                                <w:szCs w:val="38"/>
                              </w:rPr>
                              <w:t>ПРОМЫШЛЕННОГО ВНУТРИГОРОД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hadow/>
                                <w:color w:val="000000"/>
                                <w:spacing w:val="-20"/>
                                <w:sz w:val="38"/>
                                <w:szCs w:val="38"/>
                              </w:rPr>
                              <w:t>ГОРОДСКОГО ОКРУГА САМАРА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hadow/>
                                <w:color w:val="000000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hadow/>
                                <w:color w:val="000000"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6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6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52" w:leader="none"/>
                                <w:tab w:val="left" w:pos="2835" w:leader="none"/>
                                <w:tab w:val="left" w:pos="6804" w:leader="none"/>
                              </w:tabs>
                              <w:spacing w:before="0" w:after="8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20"/>
                                <w:sz w:val="26"/>
                                <w:szCs w:val="26"/>
                              </w:rPr>
                              <w:t>_____25.12.2024____№____586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spacing w:val="-20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spacing w:val="-20"/>
                                <w:sz w:val="26"/>
                                <w:szCs w:val="28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spacing w:val="-20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pacing w:val="-20"/>
                                <w:sz w:val="2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7.2pt;height:151.45pt;mso-wrap-distance-left:9.05pt;mso-wrap-distance-right:9.05pt;mso-wrap-distance-top:0pt;mso-wrap-distance-bottom:0pt;margin-top:110.85pt;mso-position-vertical-relative:text;margin-left:-3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hadow/>
                          <w:color w:val="000000"/>
                          <w:spacing w:val="-20"/>
                          <w:sz w:val="38"/>
                          <w:szCs w:val="3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hadow/>
                          <w:color w:val="000000"/>
                          <w:spacing w:val="-20"/>
                          <w:sz w:val="38"/>
                          <w:szCs w:val="38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hadow/>
                          <w:color w:val="000000"/>
                          <w:spacing w:val="-20"/>
                          <w:sz w:val="38"/>
                          <w:szCs w:val="3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hadow/>
                          <w:color w:val="000000"/>
                          <w:spacing w:val="-20"/>
                          <w:sz w:val="38"/>
                          <w:szCs w:val="38"/>
                        </w:rPr>
                        <w:t>ПРОМЫШЛЕННОГО ВНУТРИГОРОД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hadow/>
                          <w:color w:val="000000"/>
                          <w:spacing w:val="-20"/>
                          <w:sz w:val="38"/>
                          <w:szCs w:val="38"/>
                        </w:rPr>
                        <w:t>ГОРОДСКОГО ОКРУГА САМАРА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hadow/>
                          <w:color w:val="000000"/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hadow/>
                          <w:color w:val="000000"/>
                          <w:spacing w:val="-2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88" w:before="0" w:after="8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6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6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52" w:leader="none"/>
                          <w:tab w:val="left" w:pos="2835" w:leader="none"/>
                          <w:tab w:val="left" w:pos="6804" w:leader="none"/>
                        </w:tabs>
                        <w:spacing w:before="0" w:after="8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20"/>
                          <w:sz w:val="26"/>
                          <w:szCs w:val="26"/>
                        </w:rPr>
                        <w:t>_____25.12.2024____№____586________________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spacing w:val="-20"/>
                          <w:sz w:val="26"/>
                          <w:szCs w:val="28"/>
                        </w:rPr>
                      </w:pPr>
                      <w:r>
                        <w:rPr>
                          <w:rFonts w:eastAsia="Century Schoolbook" w:cs="Century Schoolbook" w:ascii="Century Schoolbook" w:hAnsi="Century Schoolbook"/>
                          <w:spacing w:val="-20"/>
                          <w:sz w:val="26"/>
                          <w:szCs w:val="28"/>
                        </w:rPr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spacing w:val="-20"/>
                          <w:sz w:val="26"/>
                          <w:szCs w:val="28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pacing w:val="-20"/>
                          <w:sz w:val="2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00355</wp:posOffset>
                </wp:positionH>
                <wp:positionV relativeFrom="paragraph">
                  <wp:posOffset>241300</wp:posOffset>
                </wp:positionV>
                <wp:extent cx="63817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3.65pt;margin-top:1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46685</wp:posOffset>
                </wp:positionH>
                <wp:positionV relativeFrom="paragraph">
                  <wp:posOffset>165735</wp:posOffset>
                </wp:positionV>
                <wp:extent cx="622808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55pt;margin-top:13.05pt;width:0pt;height:0pt" type="_x0000_t32">
                <v:stroke color="black" weight="349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46685</wp:posOffset>
                </wp:positionH>
                <wp:positionV relativeFrom="paragraph">
                  <wp:posOffset>241300</wp:posOffset>
                </wp:positionV>
                <wp:extent cx="622808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55pt;margin-top:1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8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ределении временной управляющей организации для управления многоквартирными домами, в отношении которых собственниками помещений не выбран способ управления таким домом в порядке, установленном Жилищным кодексом Российской Федерации, или выбранный способ управления не реализован, не определена управляющая организаци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 способ управления таким домом или выбранный способ управления не реализован, не определена управляющая организация, и о внесении изменений в  некоторые акты Правительства Российской Федерации», постановлением Администрации Промышленного внутригородского района городского округа  Самара                   от 08.08.2019 №246 «Об утверждении перечня управляющих организаций для управления многоквартирным домом, расположенным в границах Промышленного внутригородского района городского округа Самара,                    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», руководствуясь Уставом Промышленного внутригородского района городского округа Самара постановляю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пределить управляющую организацию  ООО «УК «Коммунальный сервис»  (ОГРН 1146318007439, ИНН 6318246014, КПП 631801001, местонахождение: 443022, г. Самара, ул. 22 Партсъезда</w:t>
      </w:r>
      <w:r>
        <w:rPr>
          <w:rFonts w:cs="Times New Roman" w:ascii="Times New Roman" w:hAnsi="Times New Roman"/>
          <w:bCs/>
          <w:sz w:val="28"/>
          <w:szCs w:val="28"/>
        </w:rPr>
        <w:t>, д. 7а, оф. 434) для у</w:t>
      </w:r>
      <w:r>
        <w:rPr>
          <w:rFonts w:cs="Times New Roman" w:ascii="Times New Roman" w:hAnsi="Times New Roman"/>
          <w:sz w:val="28"/>
          <w:szCs w:val="28"/>
        </w:rPr>
        <w:t xml:space="preserve">правления многоквартирными домами, расположенными по адресам:                  ул. Рыльская, 44, Заводское шоссе, 59 Б, пр. Кирова, 66/136, Роторный пер., 12, ул. А. Матросова, 47, пр. Юных Пионеров, 79, пр. Кирова, 75/1, Старый пер., 5, Стационарный пер., 4, 9 просека, 21, корпуса 1, 2, 3, 4, 5, 6, 7,  просека, санаторий им. Чкалова, 5, ул. Воронежская, 20, 22, 24, ул. Земеца, 5/2, 11, ул. Калинина, 16 а, 20, 22 а, 25, 27, ул. Краснодонская, 30, ул. Ново-Вокзальная, 24, 30,  ул. Воронежская, 16, ул. Земеца, 7/1, 21, 23, ул. А. Матросова, 153 в, ул.Краснодонская, 34 а, Саянский пер., 16, ул. Свободы, 98, 100, 110, 124, Стационарный переулок, 5, Томашевский тупик, д. 28.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Утвердить прилагаемый перечень работ и услуг по управлению многоквартирными домами, услуг и работ по содержанию и ремонту общего имущества в многоквартирных домах, расположенных по адресам: г. Самара,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. Рыльская, 44 (Приложение № 1), Заводское шоссе, 59 Б (Приложение              № 2), пр. Кирова, 66/136, Роторный пер., 12, ул. А. Матросова, 47, пр. Юных Пионеров, 79, пр. Кирова, 75/1, Старый пер., 5, Стационарный пер., 4,                 9 просека, 21, корпуса 1, 2, 3, 4, 5, 6, 7 (Приложение № 3), 9 просека, санаторий им. Чкалова, 5, ул. Воронежская, 20, 22, 24,  ул. Земеца, 5/2, 11,  ул. Калинина, 16 а, 20, 22 а, 25, 27, ул. Краснодонская, 30, ул. Ново-Вокзальная, 24, 30 (Приложение № 4), ул. Воронежская, 16, ул. Земеца, 7/1, 21, 23, ул. А. Матросова, 153 в, ул. Краснодонская, 34 а, Саянский переулок, 16, ул. Свободы, 98, 100, 110, 124, Стационарный переулок, 5, Томашевский тупик, 28 (Приложение № 5)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Утвердить размер платы за содержание жилого помещения (Приложение № 6)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Настоящее постановление вступает в силу с момента подписа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Контроль за исполнением настоящего постановления возложить на Первого заместителя Главы Промышленного внутригородского района городского округа Самара И.Н. Сухарева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"/>
        <w:ind w:firstLine="284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Глав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ышленного внутригород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 городского округа Самара                                                  И.Н. Сухарев</w:t>
      </w:r>
    </w:p>
    <w:p>
      <w:pPr>
        <w:pStyle w:val="TextBody"/>
        <w:tabs>
          <w:tab w:val="clear" w:pos="720"/>
          <w:tab w:val="right" w:pos="9354" w:leader="none"/>
        </w:tabs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right" w:pos="9354" w:leader="none"/>
        </w:tabs>
        <w:spacing w:lineRule="auto" w:line="28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"/>
        <w:tabs>
          <w:tab w:val="clear" w:pos="720"/>
          <w:tab w:val="right" w:pos="9354" w:leader="none"/>
        </w:tabs>
        <w:spacing w:lineRule="auto" w:line="28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"/>
        <w:tabs>
          <w:tab w:val="clear" w:pos="720"/>
          <w:tab w:val="right" w:pos="9354" w:leader="none"/>
        </w:tabs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ьков В.В. 995 40 27</w:t>
      </w:r>
    </w:p>
    <w:p>
      <w:pPr>
        <w:pStyle w:val="TextBody"/>
        <w:tabs>
          <w:tab w:val="clear" w:pos="720"/>
          <w:tab w:val="right" w:pos="9354" w:leader="none"/>
        </w:tabs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right" w:pos="9354" w:leader="none"/>
        </w:tabs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right" w:pos="9354" w:leader="none"/>
        </w:tabs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right" w:pos="9354" w:leader="none"/>
        </w:tabs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right" w:pos="9354" w:leader="none"/>
        </w:tabs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right" w:pos="9354" w:leader="none"/>
        </w:tabs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right" w:pos="9354" w:leader="none"/>
        </w:tabs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right" w:pos="9354" w:leader="none"/>
        </w:tabs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right" w:pos="9354" w:leader="none"/>
        </w:tabs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right" w:pos="9354" w:leader="none"/>
        </w:tabs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right" w:pos="9354" w:leader="none"/>
        </w:tabs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right" w:pos="9354" w:leader="none"/>
        </w:tabs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right" w:pos="9354" w:leader="none"/>
        </w:tabs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right" w:pos="9354" w:leader="none"/>
        </w:tabs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right" w:pos="9354" w:leader="none"/>
        </w:tabs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right" w:pos="9354" w:leader="none"/>
        </w:tabs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right" w:pos="9354" w:leader="none"/>
        </w:tabs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right" w:pos="9354" w:leader="none"/>
        </w:tabs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right" w:pos="9354" w:leader="none"/>
        </w:tabs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right" w:pos="9354" w:leader="none"/>
        </w:tabs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right" w:pos="9354" w:leader="none"/>
        </w:tabs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right" w:pos="9354" w:leader="none"/>
        </w:tabs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right" w:pos="9354" w:leader="none"/>
        </w:tabs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1702"/>
        <w:gridCol w:w="2232"/>
      </w:tblGrid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аместитель Главы Промышленного внутригородского района 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ородского округа Сама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.Э. Куклева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ачальник правового отдела Администрации Промышленного внутригородского района городского 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круга Сама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.Г. Жуков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270"/>
        <w:gridCol w:w="1848"/>
        <w:gridCol w:w="2693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лжность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.И.О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Главы Промышленного внутригородского района городского округа Сама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ind w:left="-108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.Э. Куклева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чальник правового отдела Администрации Промышленного внутригородского района городского округа Сама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.Г. Жуков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чальник отдела по жилищно-коммунальному хозяйству и благоустройству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дминистрации Промышленного внутригородского района городского округа Сама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.В. Царьков </w:t>
            </w:r>
          </w:p>
        </w:tc>
      </w:tr>
    </w:tbl>
    <w:p>
      <w:pPr>
        <w:pStyle w:val="TextBody"/>
        <w:tabs>
          <w:tab w:val="clear" w:pos="720"/>
          <w:tab w:val="right" w:pos="9354" w:leader="none"/>
        </w:tabs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513" w:leader="none"/>
      </w:tabs>
      <w:jc w:val="center"/>
      <w:outlineLvl w:val="5"/>
    </w:pPr>
    <w:rPr>
      <w:b/>
      <w:sz w:val="44"/>
      <w:lang w:val="en-US" w:eastAsia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pytarget">
    <w:name w:val="copy_targe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ind w:right="140" w:hanging="0"/>
      <w:jc w:val="center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6:26:00Z</dcterms:created>
  <dc:creator>Системный Администратор</dc:creator>
  <dc:description/>
  <cp:keywords/>
  <dc:language>en-US</dc:language>
  <cp:lastModifiedBy>Слистина Зинаида Вилориевна</cp:lastModifiedBy>
  <cp:lastPrinted>2024-12-25T11:45:00Z</cp:lastPrinted>
  <dcterms:modified xsi:type="dcterms:W3CDTF">2024-12-28T08:59:00Z</dcterms:modified>
  <cp:revision>112</cp:revision>
  <dc:subject/>
  <dc:title>АДМИНИСТРАЦИЯ</dc:title>
</cp:coreProperties>
</file>