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45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тоимости в 2025 году патента для иностранных граждан из стран с безвизовым режимом въезда и ответственности за нелегальное трудоустройство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в Самарской области ежемесячная стоимость патента для иностранных граждан из стран с безвизовым режимом въезда составит 10179 рублей.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ем внимание, что за незаконное осуществление иностранным гражданином трудовой деятельности в Российской Федерации ст. 18.10 КоАП РФ предусмотрено: 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 от двух тысяч до пяти тысяч рублей с административным выдворением за пределы Российской Федерации или без такового;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повторном совершении - штраф в размере от пяти тысяч до семи тысяч рублей с административным выдворением за пределы Российской Федерации. 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за нарушение иностранным гражданином срока обращения за выдачей патента (ст. 18.20 КоАП РФ) предусмотрен штраф в размере от десяти тысяч до пятнадцати тысяч рублей.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одателям за незаконное привлечение к трудовой деятельности в Российской Федерации иностранного гражданина или лица без гражданства ст. 18.15 Кодекса Российской Федерации об административных правонарушениях 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наложение административного штрафа на граждан в размере от двух тысяч до восьмисот тысяч рублей либо административное приостановление деятельности на срок от четырнадцати до девяноста суток.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11:00Z</dcterms:created>
  <dc:creator>Леоненко Элла Васильевна</dc:creator>
  <dc:description/>
  <cp:keywords/>
  <dc:language>en-US</dc:language>
  <cp:lastModifiedBy>Поздышева Ирина Александровна</cp:lastModifiedBy>
  <cp:lastPrinted>2024-10-11T14:10:00Z</cp:lastPrinted>
  <dcterms:modified xsi:type="dcterms:W3CDTF">2024-12-10T11:49:00Z</dcterms:modified>
  <cp:revision>7</cp:revision>
  <dc:subject/>
  <dc:title/>
</cp:coreProperties>
</file>