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-300990</wp:posOffset>
                </wp:positionV>
                <wp:extent cx="3200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аспоряжению Департамента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№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-23.7pt;mso-position-vertical-relative:text;margin-left:2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распоряжению Департамента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№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sz w:val="28"/>
          <w:szCs w:val="28"/>
        </w:rPr>
        <w:t xml:space="preserve"> подготовки документации по планировке территории (проекта планировки территории и проекта межевания территории) в границах улицы Ново-Вокзальной, земельных участков с кадастровыми номерами: 63:01:0705003:3687, 63:01:0705003:3400, улицы Ново-Сад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47"/>
        <w:gridCol w:w="6189"/>
      </w:tblGrid>
      <w:tr>
        <w:trPr>
          <w:trHeight w:val="10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сновных да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требовани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3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данных и требований</w:t>
            </w:r>
          </w:p>
        </w:tc>
      </w:tr>
      <w:tr>
        <w:trPr>
          <w:trHeight w:val="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3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подготовки </w:t>
            </w:r>
            <w:r>
              <w:rPr>
                <w:sz w:val="26"/>
                <w:szCs w:val="26"/>
              </w:rPr>
              <w:t xml:space="preserve">документ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ировке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20" w:before="120" w:after="40"/>
              <w:ind w:left="40" w:firstLine="284"/>
              <w:jc w:val="both"/>
              <w:rPr/>
            </w:pPr>
            <w:r>
              <w:rPr>
                <w:sz w:val="25"/>
                <w:szCs w:val="25"/>
              </w:rPr>
              <w:t>1. Выделение элементов планировочной             структуры, установление границ территорий              общего пользования, границ зон планируемого размещения объектов капитального строительства (</w:t>
            </w:r>
            <w:r>
              <w:rPr>
                <w:color w:val="000000"/>
                <w:sz w:val="25"/>
                <w:szCs w:val="25"/>
              </w:rPr>
              <w:t>объектов социального назначения</w:t>
            </w:r>
            <w:r>
              <w:rPr>
                <w:sz w:val="25"/>
                <w:szCs w:val="25"/>
              </w:rPr>
              <w:t>), определения характеристик и очередности планируемого развития территории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20" w:before="40" w:after="40"/>
              <w:ind w:left="42" w:firstLine="2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 </w:t>
            </w:r>
            <w:r>
              <w:rPr>
                <w:color w:val="000000"/>
                <w:sz w:val="25"/>
                <w:szCs w:val="25"/>
              </w:rPr>
              <w:t>Определение местоположения границ образуемых и изменяемых земельных участков.</w:t>
            </w:r>
          </w:p>
          <w:p>
            <w:pPr>
              <w:pStyle w:val="Normal"/>
              <w:spacing w:lineRule="auto" w:line="220"/>
              <w:ind w:firstLine="2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. Установление, изменение, отмена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 </w:t>
            </w:r>
          </w:p>
          <w:p>
            <w:pPr>
              <w:pStyle w:val="Normal"/>
              <w:spacing w:lineRule="auto" w:line="220"/>
              <w:ind w:firstLine="2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4. Определение местоположения границ образуемого земельного участка для реконструкции здания ресторана, расположенного по адресу:             ул. Ново-Вокзальная, д. 271А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аницы разработки документ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ланировке территор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лощадь объекта проектировани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325"/>
              <w:jc w:val="both"/>
              <w:rPr/>
            </w:pPr>
            <w:r>
              <w:rPr>
                <w:sz w:val="26"/>
                <w:szCs w:val="26"/>
              </w:rPr>
              <w:t xml:space="preserve">Промышленный внутригородской район </w:t>
            </w:r>
            <w:r>
              <w:rPr>
                <w:sz w:val="25"/>
                <w:szCs w:val="25"/>
              </w:rPr>
              <w:t xml:space="preserve">городского округа Самара.  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границах улицы Ново-Вокзальной, земельных участков с кадастровыми номерами: 63:01:0705003:3687, 63:01:0705003:3400, улицы Ново-Садовой. 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2,12 га, в соответствии со схемой границ территории для подготовки документации по планировке территории (приложение № 1 к распоряжению Департамента градостроительства городского округа Самара от                  №                     ).  </w:t>
            </w:r>
          </w:p>
        </w:tc>
      </w:tr>
      <w:tr>
        <w:trPr>
          <w:trHeight w:val="4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рмативные документ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требования норматив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регулятивного характе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азрабатываемой документ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ланировке территории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азработку документации по планировке территории осуществлять в строгом соответствии с: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достроительным кодексом РФ, Земельным кодексом РФ, Водным кодексом РФ, Лесным кодексом РФ иными нормативными правовыми актами РФ, Самарской области, городского округа Самара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Инструкцией о порядке проектирования                              и установления красных линий в городах и других поселениях РФ, принятой постановлением Госстроя России от 06.04.1998 № 18-30 (далее - РДС 30-201-98), в части не противоречащей действующему законодательству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Порядком подготовки и утверждения документации по планировке территории городского округа Самара, утвержденного постановлением Администрации городского округа Самара от 05.09.2019 № 654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 Федеральным    законом    от    13.07.2015               № 218-ФЗ «О государственной регистрации недвижимости» (далее – Федеральный  закон               № 218-ФЗ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 Федеральным законом от 25.06.2002 № 73-ФЗ           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енеральным планом городского округа Самара, утвержденным Решением Думы городского округа Самара от 20.03.2008 № 539 (далее - Генеральный план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Правилами землепользования и застройки городского округа Самара, утвержденными постановлением Самарской Городской Думы от 26.04.2001   № 61 (далее - Правила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региональными нормативами градостроительного проектирования Самарской области, утвержденными приказом министерства строительства и жилищно-коммунального хозяйства Самарской области                      от 24.12.2014 № 526-п «Об утверждении региональных нормативов градостроительного проектирования Самарской области»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местными нормативами градостроительного проектирования городского округа Самара,  утвержденными Решением Думы городского округа Самара от 07.02.2019 № 382 «Об утверждении местных нормативов градостроительного проектирования городского округа Самара»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ными нормативными актами: целевыми программами, утвержденными проектами градостроительного развития территории и др.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региональными нормативами градостроительного проектирования Самарской области, Сводами правил (далее - СП), СНиПами, СанПИНами, техническими регламентами и др.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Приказом министерства строительства и жилищно-коммунального хозяйства РФ от 07.03.2019 № 153/пр «Об утверждении методических рекомендаций по проведению работ по формированию земельных участков, на которых расположены многоквартирные дома».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 проектировании: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ормативные показатели плотности застройки рассчитывать в соответствии с требованиями действующего законодательства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территории общего пользования (дороги, проезды, улицы, скверы, площади и т.д.) выделить красными линиями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соблюсти максимально полную обеспеченность нормативных показателей по социальным объектам (школы, детские сады, детские и взрослые поликлиники или офисы врачей общей практики)                   в границах проектирования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рассмотреть  возможность  реконструкции существующих и (или) размещение планируемых объектов социального назначения (детских садов, школ, детских и взрослых поликлиник, пождепо, станций скорой помощи, отделений почты, участковых пунктов полиции и др.) с учетом нормативных требований к их расположению для полного обеспечения существующего и планируемого населения в границах документации по планировке территории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предусмотреть единую систему транспорта                         и улично-дорожной сети в увязке с планировочной структурой прилегающих территорий, обеспечивающую удобные, и безопасные транспортно-пешеходные связи и трассировку маршрутов общественного транспорта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соблюсти максимально полную обеспеченность нормативных показателей по местам хранения автотранспорта в границах проектирования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- выдержать  санитарные   разрывы до существующей и планируемой жилой застройки от существующих                 и проектируемых объектов общественно-делового, торгового, промышленно-коммунального назначения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ить сохранность объектов культурного наследия, включенных в реестр выявленных объектов культурного наследия, предмета охраны исторического поселения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учесть утвержденные  документации по планировке  территории, в том числе утвержденные постановлениями Администрации городского округа Самара от 31.12.2019 № 1105, от 27.01.2022 № 46, распоряжением Правительства Самарской области от 27.05.2016 № 440-р.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 межевании территории: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межевание вести в соответствии с требованиями статей 11.2, 11.3, 11.9 Земельного кодекса РФ, 41, 43 Градостроительного кодекса РФ, Федерального  закона  № 218-ФЗ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пределить местоположение границ образуемых и изменяемых земельных участков застроенных и подлежащих застройке территорий, расположенных в границах элемента планировочной структуры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редусмотреть доступ (проход или проезд от земельных участков общего пользования) к образуемым или изменяемым земельным участкам, в том числе путем установления сервитутов, в соответствии с Федеральным  законом  № 218-ФЗ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разовать земельные участки, занимаемые многоквартирными жилыми домами (при их наличии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образовать земельные участки в соответствии  с Градостроительным кодексом РФ и Земельным кодексом РФ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42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став исходных данных </w:t>
            </w:r>
          </w:p>
          <w:p>
            <w:pPr>
              <w:pStyle w:val="Normal"/>
              <w:spacing w:before="0" w:after="0"/>
              <w:ind w:left="42" w:hanging="42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подготовки документации </w:t>
            </w:r>
          </w:p>
          <w:p>
            <w:pPr>
              <w:pStyle w:val="Normal"/>
              <w:spacing w:before="0" w:after="0"/>
              <w:ind w:left="42" w:hanging="42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ланировке территор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бор исходных данных обеспечивается Заказчиком документации в границах разработки проекта планировки и проекта межевания территории: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топографическая съемка 1:500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сведения из информационной системы обеспечения градостроительной деятельности городского округа Самара (далее – ИСОГД):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3 ИСОГД документы территориального планирования муниципальных образований, нормативные правовые акты, которыми утверждены документы территориального планирования муниципальных образований, и (или) нормативные правовые акты, которыми внесены изменения в такие документы (генеральный план городского округа, красные линии (существующие)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5 ИСОГД правила землепользования и застройки территорий, нормативные правовые акты, которыми утверждены правила землепользования и застройки территорий, и (или) нормативные правовые акты, которыми внесены изменения в такие документы (в том числе ЗОУИТ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7 ИСОГД документация                             по планировке территории, ненормативные правовые акты, которыми утверждена документация по планировке территории, и (или) ненормативные правовые акты, которыми внесены изменения                    в такую документацию; нормативные правовые акты, которыми утверждены порядок подготовки документации по планировке территории, порядок принятия решения об утверждении документации по планировке территории, порядок внесения изменений в такую документацию, порядок отмены такой документации или ее отдельных частей, порядок признания отдельных частей такой документации не подлежащими применению (в том числе красные линии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дела 8 ИСОГД материалы и результаты инженерных изысканий (геодезические                              и картографические материалы (топографические материалы Департамента градостроительства городского округа Самара)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10 ИСОГД  сведения, документы, материалы о границах зон с особыми условиями использования территорий и об их характеристиках, в том числе сведения об ограничениях использования земельных участков и (или) объектов капитального строительства в границах таких зон, в том числе нормативные правовые акты об установлении, изменении, прекращении существования зон с особыми условиями использования территории; иные сведения, документы, материалы (в том числе ЗОУИТ, ОКН, СЗЗ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13 ИСОГД сведения, документы, материалы дел о застроенных и (или) подлежащих застройке земельных участках; разрешение на использование земель; нормативные правовые акты о присвоении, изменении и аннулировании адресов объектов недвижимости (в том числе ГПЗУ, РС, формирование земельных участков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14 ИСОГД программы комплексного развития транспортной инфраструктуры, программы комплексного развития социальной инфраструктуры, программы комплексного развития систем коммунальной инфраструктуры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из раздела 16 ИСОГД сведения, документы, материалы в отношении лесничеств, в том числе лесохозяйственные регламенты, проекты освоения лесов, проектная документация лесных участков.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бор исходных данных обеспечивается Разработчиком документации в границах разработки проекта планировки и проекта межевания территории: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) сведения о зонах с особыми условиями         использования территорий: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собо охраняемых природных территориях федерального, регионального, местного значения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лесах, расположенных на землях лесного фонда, землях иных категорий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водных объектах находящихся в федеральной собственности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о водоохранных зонах, прибрежных защитных полосах, береговых полосах водных объектов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водоохранных зонах иных водных объектов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о зонах санитарной охраны источников питьевого    водоснабжения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  о санитарно-защитных зонах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 наличии (или отсутствии) скотомогильников (биотермических ям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о численности охотничьих ресурсов, охотничьих угодьях, юридических лицах, осуществляющих виды деятельности в сфере охотничьего хозяйства, проведённых биотехнических мероприятиях, особо охраняемых природных территориях и оказываемых услугах в сфере охотничьего хозяйства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иных зонах с особыми условиями использования территории; 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2)</w:t>
              <w:tab/>
              <w:t>сведения из ЕГРН - кадастровые планы территорий (при необходимости кадастровые выписки о земельных участках) в электронном виде, подписанные электронной цифровой подписью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</w:t>
              <w:tab/>
              <w:t xml:space="preserve"> сведения и материалы ППК «Роскадастр» об инвентаризации зданий, строений и сооружений, расположенных в границах зон планируемого размещения объектов социально-культурного и коммунально-бытового назначения, иных объектов капитального строительства, в границах зон планируемого размещения объектов федерального значения, объектов регионального значения, объектов местного значения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)</w:t>
              <w:tab/>
              <w:t xml:space="preserve">сведения о незарегистрированных объектах капитального строительства (на основании                    данных топографической съемки) материалы                         из ППК «Роскадастр» относительно объектов жилого и нежилого назначения (технические паспорта на существующие здания и сооружения могут быть предоставлены: как копии техпаспортов или данные в табличном виде, отражающие адрес; год постройки; этажность; общую площадь здания, квартир, встроенных помещений; набор квартир), в том числе схематические-генеральные планы; 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5)</w:t>
              <w:tab/>
              <w:t xml:space="preserve">сведения из Единого государственного реестра прав на недвижимое имущество и сделок с ним в отношении объектов, сведения о которых получены в ППК «Роскадастр»; 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6)</w:t>
              <w:tab/>
              <w:t>сведения Департамента градостроительства городского округа Самара (о предоставлении земельных участков и заключенных договорах аренды земельных участков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7)</w:t>
              <w:tab/>
              <w:t>сведения Департамента управления имуществом городского округа Самара (о предоставлении земельных участков и заключенных договорах аренды земельных участков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8)</w:t>
              <w:tab/>
              <w:t>сведения о договорах аренды на объекты недвижимости, находящихся в собственности Самарской области (министерство имущественных отношений Самарской области, министерство строительства Самарской области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9)</w:t>
              <w:tab/>
              <w:t xml:space="preserve"> сведения Управления государственной охраны объектов культурного наследия Самарской области (перечень, границы охранных зон, зон регулирования застройки, градостроительные регламенты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0)</w:t>
              <w:tab/>
              <w:t>сведения Департамента градостроительства городского округа Самара, Департамента управления имуществом городского округа Самара, министерства имущественных отношений Самарской области, министерства строительства Самарской области                 (о предоставлении земельных участков и заключенных договорах аренды земельных участков, действующих утвержденных схемах на КПТ, сведения о договорах аренды на объекты недвижимости, находящихся                                   в собственности Самарской области и городского округа Самара), сведения о развитии данной территории по городским программам, в том числе: адресной программе сноса, реконструкции ветхого жилого фонда, а также по программам развития инженерной, социальной и транспортной инфраструктурам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1)</w:t>
              <w:tab/>
              <w:t xml:space="preserve"> сведения министерства транспорта и автомобильных дорог Самарской области о  документации по планировке территории на проектируемой и сопредельных территориях (при наличии); 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2)</w:t>
              <w:tab/>
              <w:t>данные на объекты транспортного обслуживания и придорожного сервиса на проектируемых и сопредельных территориях (при необходимости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3)</w:t>
              <w:tab/>
              <w:t>сведения о составе населения, постоянно проживающего на территории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4)</w:t>
              <w:tab/>
              <w:t>сведения о мероприятиях по благоустройству территории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5)</w:t>
              <w:tab/>
              <w:t>сведения о располагаемых на проектируемой территории нестационарных торговых объектах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6)</w:t>
              <w:tab/>
              <w:t>сведения о наличии полезных ископаемых в границах проектирования (Управление по недропользованию Самарской области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7)</w:t>
              <w:tab/>
              <w:t>сведения из ГУП Самарской области «Единый информационно-расчетный региональный центр»                (в случае, если проектной документацией предусматривается снос жилых домов);</w:t>
            </w:r>
          </w:p>
          <w:p>
            <w:pPr>
              <w:pStyle w:val="Normal"/>
              <w:spacing w:lineRule="auto" w:line="220"/>
              <w:ind w:firstLine="181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8)</w:t>
              <w:tab/>
              <w:t>сведения об обеспеченности социальными объектами: школы, детские сады, детские и взрослые поликлиники или офисы врачей общей практики, отделения почты и банков, участковые  пункты  полиции, отделениям связи, планируемых мероприятия (запрашиваются в границах радиуса обслуживания объектов в случае размещения новой жилой застройки)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)</w:t>
              <w:tab/>
              <w:t xml:space="preserve">сведения о производственной деятельности предприятий и организаций производственной сферы, расположенных на планируемой территории.  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став документации </w:t>
            </w:r>
          </w:p>
          <w:p>
            <w:pPr>
              <w:pStyle w:val="Normal"/>
              <w:spacing w:lineRule="auto" w:line="192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ланировке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0"/>
              <w:ind w:left="0"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ект планировки территории: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сновная часть, которая подлежит утверждению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материалы по обоснованию проекта планировки.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Проект межевания территории.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3) Исходные данные, используемые при подготовке документации по планировке территории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 основной части проекта планировки территории, подлежащей утверждению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1) Чертеж или чертежи планировки территории          (М 1:500 – 1:2000), на которых отображаются: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) красные линии;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) границы существующих и планируемых элементов планировочной структуры;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) границы зон планируемого размещения объектов капитального строительства. 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)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частью 12.7 статьи 45 Градостроительного кодекса РФ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  </w:t>
            </w:r>
          </w:p>
          <w:p>
            <w:pPr>
              <w:pStyle w:val="ConsPlusNormal"/>
              <w:spacing w:lineRule="auto" w:line="220"/>
              <w:ind w:firstLine="18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3)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;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 материалов по обоснованию проекта планировки территор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в соответстви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о ст. 42 Градостроительного кодекса Российской Федерации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териалы по обоснованию проекта планировки территории включают в себя материалы в графической форме (М 1:500 – 1:2000), пояснительную записку.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) карту (фрагмент карты) планировочной структуры территорий поселения, городского округа, межселенной территории муниципального района с отображением границ элементов планировочной структуры; 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) результаты инженерных изысканий в объеме, предусмотренном разрабатываемой исполнителе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; 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 обоснование определения границ зон планируемого размещения объектов капитального строительства;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)</w:t>
              <w:tab/>
              <w:t xml:space="preserve">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: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ницы проектирования;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категории улиц и дорог, номера кварталов;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линии внутриквартальных проездов и проходов в границах территории общего пользования и (или) являющиеся предметом сервитутов;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становочные и конечные пункты наземного городского пассажирского транспорта;</w:t>
            </w:r>
          </w:p>
          <w:p>
            <w:pPr>
              <w:pStyle w:val="Normal"/>
              <w:spacing w:lineRule="auto" w:line="220"/>
              <w:ind w:firstLine="1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ъекты транспортной инфраструктуры с выделением эстакад, путепроводов, мостов, тоннелей, объектов внешнего транспорта, железнодорожных вокзалов, пассажирских платформ, сооружений и устройств для хранения и обслуживания транспортных средств (в том числе подземных) и иных подобных объектов в соответствии нормативами градостроительного проектирования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хозяйственные проезды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сновные пути пешеходного движения, пешеходные переходы, поперечные профили улиц и магистралей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иные объекты транспортной инфраструктуры; 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)</w:t>
              <w:tab/>
              <w:t>схему границ территорий объектов культурного наследия (далее – ОКН) (при их наличии в границах разработки проектной документации), на которой отображаются: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границы проектирования;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границы территорий ОКН, включенных в единый государственный реестр объектов культурного наследия (памятников истории и культуры) народов Российской Федерации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границы территорий вновь выявленных ОКН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)</w:t>
              <w:tab/>
              <w:t xml:space="preserve">схему границ зон с особыми условиями использования территории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7)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8) 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9) 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0)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1) перечень мероприятий по охране окружающей среды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2) обоснование очередности планируемого развития территории; </w:t>
            </w:r>
          </w:p>
          <w:p>
            <w:pPr>
              <w:pStyle w:val="Normal"/>
              <w:spacing w:lineRule="auto" w:line="220"/>
              <w:ind w:firstLine="181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3) </w:t>
              <w:tab/>
              <w:t xml:space="preserve">схему вертикальной планировки территории, инженерной подготовки и инженерной защиты территории, подготовленную в случаях, установленных уполномоченным Правительством Российской Федерации федеральным органом исполнительной власти, и в соответствии с требованиями, установленными уполномоченным Правительством Российской Федерации федеральным органом исполнительной власти. 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став проекта межевания территор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в соответстви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о ст. 43 Градостроительного кодекса Российской Федерации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Normal"/>
              <w:spacing w:lineRule="auto" w:line="22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кстовая часть проекта межевания территории включает в себя:</w:t>
            </w:r>
          </w:p>
          <w:p>
            <w:pPr>
              <w:pStyle w:val="Normal"/>
              <w:spacing w:lineRule="auto" w:line="22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1) перечень и сведения о площади образуемых земельных участков, в том числе возможные способы их образования, в том числе возможных к обмену: </w:t>
            </w:r>
          </w:p>
          <w:p>
            <w:pPr>
              <w:pStyle w:val="Normal"/>
              <w:spacing w:lineRule="auto" w:line="22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а) земельных участков, находящихся в государственной или муниципальной собственности, на земельные участки, находящиеся в частной собственности и изымаемые для государственных или муниципальных нужд; </w:t>
            </w:r>
          </w:p>
          <w:p>
            <w:pPr>
              <w:pStyle w:val="Normal"/>
              <w:spacing w:lineRule="auto" w:line="22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б) земельных участков, находящихся в государственной или муниципальной собственности, на земельные участки, которые находятся в частной собственности и предназначены для размещения объектов социальной инфраструктуры (если их размещение необходимо для соблюдения нормативов градостроительного проектирования), объектов инженерной и транспортной инфраструктур или на которых расположены указанные объекты; </w:t>
            </w:r>
          </w:p>
          <w:p>
            <w:pPr>
              <w:pStyle w:val="Normal"/>
              <w:spacing w:lineRule="auto" w:line="22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) перечень и сведения о площади образуемых земельных участков, которые будут отнесены                      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lineRule="auto" w:line="220"/>
              <w:ind w:firstLine="32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)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Ф;</w:t>
            </w:r>
          </w:p>
          <w:p>
            <w:pPr>
              <w:pStyle w:val="Normal"/>
              <w:spacing w:lineRule="auto" w:line="220"/>
              <w:ind w:firstLine="32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4)</w:t>
            </w:r>
            <w:r>
              <w:rPr>
                <w:sz w:val="25"/>
                <w:szCs w:val="25"/>
              </w:rPr>
              <w:t xml:space="preserve">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      </w:r>
          </w:p>
          <w:p>
            <w:pPr>
              <w:pStyle w:val="Normal"/>
              <w:spacing w:lineRule="auto" w:line="220"/>
              <w:ind w:firstLine="323"/>
              <w:jc w:val="both"/>
              <w:rPr/>
            </w:pPr>
            <w:r>
              <w:rPr>
                <w:sz w:val="25"/>
                <w:szCs w:val="25"/>
              </w:rPr>
              <w:t xml:space="preserve"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</w:t>
            </w:r>
            <w:r>
              <w:rPr>
                <w:color w:val="000000"/>
                <w:sz w:val="25"/>
                <w:szCs w:val="25"/>
              </w:rPr>
              <w:t>Градостроительным кодексом РФ</w:t>
            </w:r>
            <w:r>
              <w:rPr>
                <w:sz w:val="25"/>
                <w:szCs w:val="25"/>
              </w:rPr>
              <w:t xml:space="preserve"> для территориальных зон.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На чертежах межевания территории отображаются: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spacing w:lineRule="auto" w:line="220"/>
              <w:ind w:firstLine="325"/>
              <w:jc w:val="both"/>
              <w:rPr/>
            </w:pPr>
            <w:r>
              <w:rPr>
                <w:color w:val="000000"/>
                <w:sz w:val="25"/>
                <w:szCs w:val="25"/>
              </w:rPr>
              <w:t>2) красные линии, утвержденные в составе проекта планировки территории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границы публичных сервитутов.</w:t>
            </w:r>
          </w:p>
          <w:p>
            <w:pPr>
              <w:pStyle w:val="Normal"/>
              <w:spacing w:lineRule="auto" w:line="220"/>
              <w:ind w:firstLine="325"/>
              <w:jc w:val="both"/>
              <w:rPr/>
            </w:pPr>
            <w:r>
              <w:rPr>
                <w:sz w:val="25"/>
                <w:szCs w:val="25"/>
              </w:rPr>
              <w:t>Материалы по обоснованию проекта межевания территории включают в себя чертежи                           (М 1:500 – 1:2000), на которых отображаются: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границы существующих земельных участков;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границы особо охраняемых природных территорий;</w:t>
            </w:r>
          </w:p>
          <w:p>
            <w:pPr>
              <w:pStyle w:val="Normal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границы территорий объектов культурного наследия;</w:t>
            </w:r>
          </w:p>
          <w:p>
            <w:pPr>
              <w:pStyle w:val="Normal"/>
              <w:autoSpaceDE w:val="false"/>
              <w:spacing w:lineRule="auto" w:line="220"/>
              <w:ind w:firstLine="32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autoSpaceDE w:val="false"/>
              <w:spacing w:lineRule="auto" w:line="220"/>
              <w:ind w:firstLine="325"/>
              <w:jc w:val="both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Подготовка проектов межевания территории осуществляется с учетом материалов и результатов инженерных изысканий в случаях, если выполнение таких инженерных изысканий для подготовки</w:t>
            </w:r>
            <w:r>
              <w:rPr>
                <w:color w:val="000000"/>
                <w:sz w:val="25"/>
                <w:szCs w:val="25"/>
              </w:rPr>
              <w:t xml:space="preserve"> документации по планировке территории требуется в соответствии с Градостроительным кодексом РФ.               </w:t>
            </w:r>
            <w:r>
              <w:rPr>
                <w:sz w:val="25"/>
                <w:szCs w:val="25"/>
                <w:lang w:eastAsia="en-US"/>
              </w:rPr>
              <w:t>В целях подготовки проекта межевания территории допускается использование материалов и результатов инженерных изысканий, полученных для подготовки проекта планировки данной территории, в течение не более чем пяти лет со дня их выполнения.</w:t>
            </w:r>
          </w:p>
          <w:p>
            <w:pPr>
              <w:pStyle w:val="ConsPlusNormal"/>
              <w:spacing w:lineRule="auto" w:line="220"/>
              <w:ind w:firstLine="32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 подготов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autoSpaceDE w:val="false"/>
              <w:spacing w:lineRule="auto" w:line="220"/>
              <w:ind w:firstLine="325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В случае,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таком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      </w:r>
          </w:p>
        </w:tc>
      </w:tr>
      <w:tr>
        <w:trPr>
          <w:trHeight w:val="2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сновные этапы подготовки документ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ланировке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4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этап. Сбор и систематизация исходных данных.</w:t>
            </w:r>
          </w:p>
          <w:p>
            <w:pPr>
              <w:pStyle w:val="Normal"/>
              <w:spacing w:lineRule="auto" w:line="220"/>
              <w:ind w:firstLine="4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этап. Подготовка проекта планировки территории и проекта межевания территории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firstLine="4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этап. Направление Разработчиком проекта планировки территории и проекта межевания территории в Департамент градостроительства городского округа Самара для проверки материалов на соответствие действующему законодательству, в том числе в виде файлов с использованием схем для формирования документов в формате </w:t>
            </w:r>
            <w:r>
              <w:rPr>
                <w:sz w:val="25"/>
                <w:szCs w:val="25"/>
                <w:lang w:val="en-US"/>
              </w:rPr>
              <w:t>XML</w:t>
            </w:r>
            <w:r>
              <w:rPr>
                <w:sz w:val="25"/>
                <w:szCs w:val="25"/>
              </w:rPr>
              <w:t>, обеспечивающих считывание и контроль содержащихся в них данных, в соответствии с требованиями, утверждёнными Постановлением Правительства РФ от 31.12.2015 № 1532, файлов в формате *</w:t>
            </w:r>
            <w:r>
              <w:rPr>
                <w:sz w:val="25"/>
                <w:szCs w:val="25"/>
                <w:lang w:val="en-US"/>
              </w:rPr>
              <w:t>idf</w:t>
            </w:r>
            <w:r>
              <w:rPr>
                <w:sz w:val="25"/>
                <w:szCs w:val="25"/>
              </w:rPr>
              <w:t xml:space="preserve"> в системе координат МСК 63.  </w:t>
            </w:r>
          </w:p>
          <w:p>
            <w:pPr>
              <w:pStyle w:val="Normal"/>
              <w:spacing w:lineRule="auto" w:line="220"/>
              <w:ind w:firstLine="4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партамент градостроительства городского округа Самара: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20" w:before="40" w:after="0"/>
              <w:ind w:firstLine="467"/>
              <w:jc w:val="both"/>
              <w:rPr/>
            </w:pPr>
            <w:r>
              <w:rPr>
                <w:sz w:val="25"/>
                <w:szCs w:val="25"/>
              </w:rPr>
              <w:t>- осуществляет проверку на соответствие разработанных проектов планировки территорий и проектов межевания территорий Градостроительному кодексу РФ, настоящего Технического задания;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20" w:before="40" w:after="0"/>
              <w:ind w:firstLine="4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по результатам проверки Департамент градостроительства городского округа Самара направляет проекты планировки территорий и проекты межевания территорий в уполномоченный орган для организации и проведения публичных слушаний по проектам планировки территорий и проектам межевания территорий либо, при наличии замечаний, направляет их разработчику на доработку. </w:t>
            </w:r>
          </w:p>
          <w:p>
            <w:pPr>
              <w:pStyle w:val="Normal"/>
              <w:spacing w:lineRule="auto" w:line="220" w:before="40" w:after="0"/>
              <w:ind w:firstLine="467"/>
              <w:jc w:val="both"/>
              <w:rPr/>
            </w:pPr>
            <w:r>
              <w:rPr>
                <w:sz w:val="25"/>
                <w:szCs w:val="25"/>
              </w:rPr>
              <w:t>4 этап. Проведение публичных слушаний                      по проектам планировки территорий и проектам межевания территорий в срок, установленный действующим законодательством.</w:t>
            </w:r>
          </w:p>
          <w:p>
            <w:pPr>
              <w:pStyle w:val="Normal"/>
              <w:spacing w:lineRule="auto" w:line="220" w:before="40" w:after="0"/>
              <w:ind w:firstLine="467"/>
              <w:jc w:val="both"/>
              <w:rPr/>
            </w:pPr>
            <w:r>
              <w:rPr>
                <w:sz w:val="25"/>
                <w:szCs w:val="25"/>
              </w:rPr>
              <w:t>Разработчик принимает непосредственное участие в представлении и защите проектов планировки территорий и проектов межевания территорий на публичных слушаниях. Демонстрационные материалы для проведения публичных слушаний предоставляются разработчиком безвозмездно.</w:t>
            </w:r>
          </w:p>
          <w:p>
            <w:pPr>
              <w:pStyle w:val="Normal"/>
              <w:spacing w:lineRule="auto" w:line="220" w:before="40" w:after="0"/>
              <w:ind w:firstLine="467"/>
              <w:jc w:val="both"/>
              <w:rPr/>
            </w:pPr>
            <w:r>
              <w:rPr>
                <w:sz w:val="25"/>
                <w:szCs w:val="25"/>
              </w:rPr>
              <w:t>- уполномоченный орган обеспечивает подготовку и официальное опубликование заключения                        о результатах публичных слушаний по проектам планировки территорий и проектам межевания территорий.</w:t>
            </w:r>
          </w:p>
          <w:p>
            <w:pPr>
              <w:pStyle w:val="Normal"/>
              <w:spacing w:lineRule="auto" w:line="220" w:before="40" w:after="0"/>
              <w:ind w:firstLine="467"/>
              <w:jc w:val="both"/>
              <w:rPr/>
            </w:pPr>
            <w:r>
              <w:rPr>
                <w:sz w:val="25"/>
                <w:szCs w:val="25"/>
              </w:rPr>
              <w:t>- уполномоченный орган направляет разработанные проекты планировки территорий и проекты межевания территорий с заключением о результатах публичных слушаний уполномоченному органу государственной  власти  или местного  самоуправления для принятия решения о его утверждении или отклонении данных проектов и направлении их на доработку.</w:t>
            </w:r>
          </w:p>
          <w:p>
            <w:pPr>
              <w:pStyle w:val="Normal"/>
              <w:spacing w:lineRule="auto" w:line="220"/>
              <w:ind w:firstLine="46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этап. Корректировка (при необходимости) материалов по замечаниям Департамента градостроительства городского округа Самара,                   по результатам публичных слушаний.</w:t>
            </w:r>
          </w:p>
          <w:p>
            <w:pPr>
              <w:pStyle w:val="Normal"/>
              <w:spacing w:lineRule="auto" w:line="220"/>
              <w:ind w:firstLine="467"/>
              <w:jc w:val="both"/>
              <w:rPr>
                <w:color w:val="000000"/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6 этап. Направление проекта планировки территории и проекта межевания территории в виде файлов с использованием схем для формирования документов в формате XML, обеспечивающих считывание и контроль содержащихся в них данных, в соответствии с Правилами предоставления документов, направляемых или предоставляемых в соответствии с частями 1, 3 - 13.3, 15, 15(1), 15.2 статьи                             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, утверждёнными Постановлением Правительства РФ от 31.12.2015 № 1532                (далее – Правила), файлов в формате *</w:t>
            </w:r>
            <w:r>
              <w:rPr>
                <w:sz w:val="25"/>
                <w:szCs w:val="25"/>
                <w:lang w:val="en-US"/>
              </w:rPr>
              <w:t>idf</w:t>
            </w:r>
            <w:r>
              <w:rPr>
                <w:sz w:val="25"/>
                <w:szCs w:val="25"/>
              </w:rPr>
              <w:t xml:space="preserve"> в системе координат МСК 63 в уполномоченный орган местного самоуправления для принятия решения о ее утверждении, либо направлении на доработку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ебова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оформлени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 комплектации документ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ланировке территор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изображения элементов, повторяющихся на различных чертежах и схемах, применяются идентичные условные обозначения и прозрачные краски, не закрывающие топографо-геодезическую подоснову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 планировки территории могут быть объединены в один чертёж планировки территории либо выполнены в виде отдельных схе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жения о размещении могут быть отображены на чертеже планировки территори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риалы по обоснованию проекта планировки территории могут выполняться в виде отдельных томов или быть объединены в один то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 межевания территории могут быть объединены в один чертёж межевания территории, либо выполнены в виде отдельных схе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/>
            </w:pPr>
            <w:r>
              <w:rPr>
                <w:sz w:val="25"/>
                <w:szCs w:val="25"/>
              </w:rPr>
              <w:t>Чертежи планировки и межевания территории должны также содержать области для последующей простановки виз уполномоченных на утверждение и согласование документации по планировке территории должностных лиц уполномоченного органа государственной  власти  или местного  самоуправления. Наименования должностей уточняются  разработчиком в Департаменте градостроительства городского округа Самара перед сдачей материалов на 4 этапе, указанном в разделе 9 настоящего Технического задания.</w:t>
            </w:r>
          </w:p>
          <w:p>
            <w:pPr>
              <w:pStyle w:val="Normal"/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листы документации по планировке территории должны быть подписаны со стороны разработчика, должности, фамилии, имена и отчества ответственных лиц должны быть написаны разборчиво, не должны содержать исправлений или подчисток. В случае объединения листов в тома они должны быть сшиты, пронумерованы и скреплены подписью и печатью (при наличии) со стороны разработчик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/>
            </w:pPr>
            <w:r>
              <w:rPr>
                <w:sz w:val="25"/>
                <w:szCs w:val="25"/>
              </w:rPr>
              <w:t>Разработанный проект межевания территории направляется Подрядчиком в Департамент градостроительства городского округа Самара на 3 этапе, указанном в разделе 9 настоящего Технического задания, в пяти экземплярах на бумажном носителе и на одном электронном носителе (CD-диск) в формате pdf и в векторной форме в *idf в системе координат МСК 63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менный файл должен содержать следующую информацию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0"/>
              <w:ind w:left="34" w:firstLine="4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Реквизиты решения об утверждении проекта межевания территории (дата принятия решения, номер решения)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20"/>
              <w:ind w:left="34" w:firstLine="43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 Границы образуемых и (или) изменяемых земельных участков, частей земельных участков, их условные номера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20"/>
              <w:ind w:left="34" w:firstLine="43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 Вид или виды разрешенного использования земельных участков, указанные в утвержденном проекте межевания территории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20"/>
              <w:ind w:left="34" w:firstLine="43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 Границы ранее установленных публичных сервитутов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20"/>
              <w:ind w:left="34" w:firstLine="43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  Зоны с особыми условиями использования;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20"/>
              <w:ind w:left="34" w:firstLine="43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 Красные линии; линии отступа от красных линий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spacing w:lineRule="auto" w:line="220"/>
              <w:ind w:left="34" w:firstLine="433"/>
              <w:jc w:val="both"/>
              <w:rPr/>
            </w:pPr>
            <w:r>
              <w:rPr>
                <w:sz w:val="25"/>
                <w:szCs w:val="25"/>
              </w:rPr>
              <w:t>В соответствии с требованиями, утверждёнными Постановлением Правительства РФ от 31.12.2015                № 1532, письма ФГБУ «ФКП Росреестра»                             от 27.07.2018 №11</w:t>
            </w:r>
            <w:r>
              <w:rPr>
                <w:sz w:val="25"/>
                <w:szCs w:val="25"/>
                <w:lang w:val="en-US"/>
              </w:rPr>
              <w:t>N</w:t>
            </w:r>
            <w:r>
              <w:rPr>
                <w:sz w:val="25"/>
                <w:szCs w:val="25"/>
              </w:rPr>
              <w:t>-1558-</w:t>
            </w:r>
            <w:r>
              <w:rPr>
                <w:sz w:val="25"/>
                <w:szCs w:val="25"/>
                <w:lang w:val="en-US"/>
              </w:rPr>
              <w:t>MC</w:t>
            </w:r>
            <w:r>
              <w:rPr>
                <w:sz w:val="25"/>
                <w:szCs w:val="25"/>
              </w:rPr>
              <w:t xml:space="preserve"> и письма ФГБУ «ФКП Росреестра» от 15.06.2015 №11-1836-КЛ проекты межевания территорий направляются разработчиком               в Департамент градостроительства городского округа Самара в электронном виде, в виде образа проекта межевания территории в формате </w:t>
            </w:r>
            <w:r>
              <w:rPr>
                <w:sz w:val="25"/>
                <w:szCs w:val="25"/>
                <w:lang w:val="en-US"/>
              </w:rPr>
              <w:t>PDF</w:t>
            </w:r>
            <w:r>
              <w:rPr>
                <w:sz w:val="25"/>
                <w:szCs w:val="25"/>
              </w:rPr>
              <w:t xml:space="preserve">, завершенного усиленной квалификационной электронной подписью подготовившего и направленного их органа и файлов   в формате </w:t>
            </w:r>
            <w:r>
              <w:rPr>
                <w:sz w:val="25"/>
                <w:szCs w:val="25"/>
                <w:lang w:val="en-US"/>
              </w:rPr>
              <w:t>mid</w:t>
            </w:r>
            <w:r>
              <w:rPr>
                <w:sz w:val="25"/>
                <w:szCs w:val="25"/>
              </w:rPr>
              <w:t>/</w:t>
            </w:r>
            <w:r>
              <w:rPr>
                <w:sz w:val="25"/>
                <w:szCs w:val="25"/>
                <w:lang w:val="en-US"/>
              </w:rPr>
              <w:t>mif</w:t>
            </w:r>
            <w:r>
              <w:rPr>
                <w:sz w:val="25"/>
                <w:szCs w:val="25"/>
              </w:rPr>
              <w:t>, содержащих сведения об описании местоположения границ территории, в отношении которой утвержден проект межевания территории,                а так же сведения о земельных участках, подлежащих образованию в соответствии с утвержденным проектом межевания территории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560" w:leader="none"/>
              </w:tabs>
              <w:spacing w:lineRule="auto" w:line="220"/>
              <w:ind w:left="34" w:firstLine="433"/>
              <w:jc w:val="both"/>
              <w:rPr/>
            </w:pPr>
            <w:r>
              <w:rPr>
                <w:sz w:val="25"/>
                <w:szCs w:val="25"/>
              </w:rPr>
              <w:t xml:space="preserve">При этом для корректной загрузки земельных участков необходимо, чтобы в одном файле формата </w:t>
            </w:r>
            <w:r>
              <w:rPr>
                <w:sz w:val="25"/>
                <w:szCs w:val="25"/>
                <w:lang w:val="en-US"/>
              </w:rPr>
              <w:t>mid</w:t>
            </w:r>
            <w:r>
              <w:rPr>
                <w:sz w:val="25"/>
                <w:szCs w:val="25"/>
              </w:rPr>
              <w:t>/</w:t>
            </w:r>
            <w:r>
              <w:rPr>
                <w:sz w:val="25"/>
                <w:szCs w:val="25"/>
                <w:lang w:val="en-US"/>
              </w:rPr>
              <w:t>mif</w:t>
            </w:r>
            <w:r>
              <w:rPr>
                <w:sz w:val="25"/>
                <w:szCs w:val="25"/>
              </w:rPr>
              <w:t xml:space="preserve"> содержались сведения об одном земельном участке, с описанием местоположения границ территории в отношении которой будет утверждена документация по планировке территории (проект планировки и проект межевания территории).</w:t>
            </w:r>
          </w:p>
          <w:p>
            <w:pPr>
              <w:pStyle w:val="Normal"/>
              <w:spacing w:lineRule="auto" w:line="220"/>
              <w:ind w:left="42" w:firstLine="433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став и содержание документов                               в электронном виде должны соответствовать аналогичным документам на бумажных носителях. 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       В.Ю. Демидов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sz w:val="28"/>
          <w:szCs w:val="28"/>
        </w:rPr>
        <w:t>В.Ю. Васильева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Arial"/>
          <w:sz w:val="28"/>
          <w:szCs w:val="28"/>
        </w:rPr>
        <w:t xml:space="preserve">242 44 60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ЧАСТЬ 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Раздел 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eastAsia="SimSun;宋体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libri" w:hAnsi="Calibri" w:eastAsia="SimSun;宋体" w:cs="Calibri"/>
      <w:b/>
      <w:bCs/>
      <w:i/>
      <w:iCs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color w:val="4F81BD"/>
      <w:sz w:val="26"/>
      <w:szCs w:val="26"/>
      <w:lang w:val="en-US" w:bidi="ar-SA"/>
    </w:rPr>
  </w:style>
  <w:style w:type="character" w:styleId="Desc">
    <w:name w:val="desc"/>
    <w:basedOn w:val="Style5"/>
    <w:qFormat/>
    <w:rPr/>
  </w:style>
  <w:style w:type="character" w:styleId="Bold">
    <w:name w:val="bold"/>
    <w:basedOn w:val="Style5"/>
    <w:qFormat/>
    <w:rPr/>
  </w:style>
  <w:style w:type="character" w:styleId="Blk6">
    <w:name w:val="blk6"/>
    <w:qFormat/>
    <w:rPr>
      <w:vanish w:val="fals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</w:pPr>
    <w:rPr>
      <w:rFonts w:ascii="ISOCPEUR;Arial" w:hAnsi="ISOCPEUR;Arial" w:eastAsia="ISOCPEUR;Arial" w:cs="ISOCPEUR;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MS Gothic"/>
      <w:lang w:eastAsia="ja-JP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ISOCPEUR;Arial" w:hAnsi="ISOCPEUR;Arial" w:eastAsia="ISOCPEUR;Arial" w:cs="ISOCPEUR;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Îñíîâíîé òåêñò"/>
    <w:basedOn w:val="Normal"/>
    <w:qFormat/>
    <w:pPr>
      <w:widowControl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13:00Z</dcterms:created>
  <dc:creator>Настя</dc:creator>
  <dc:description/>
  <cp:keywords/>
  <dc:language>en-US</dc:language>
  <cp:lastModifiedBy>Васильева Вероника Юрьевна</cp:lastModifiedBy>
  <cp:lastPrinted>2024-05-23T09:51:00Z</cp:lastPrinted>
  <dcterms:modified xsi:type="dcterms:W3CDTF">2024-08-01T15:58:00Z</dcterms:modified>
  <cp:revision>265</cp:revision>
  <dc:subject/>
  <dc:title>Приложение 1</dc:title>
</cp:coreProperties>
</file>