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 xml:space="preserve">      </w:t>
      </w:r>
      <w:r>
        <w:rPr/>
        <w:t>ПРИЛОЖЕНИЕ №__________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к распоряжению Департамент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 xml:space="preserve">градостроительства г.о. Сама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оизводство инженерно-геологических изысканий на объекте: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еконструкция здания ресторана под объект общественного питания, расположенного по адресу: г. Самара,  Промышленный район, ул. Ново-Вокзальная, 271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6"/>
        <w:gridCol w:w="6176"/>
      </w:tblGrid>
      <w:tr>
        <w:trPr>
          <w:tblHeader w:val="true"/>
          <w:trHeight w:val="4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объекту обследо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его адрес и номер телеф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а Людмила Владимировна г. Самара, ул. Демократическая, д. 158, кв. 53</w:t>
            </w:r>
          </w:p>
          <w:p>
            <w:pPr>
              <w:pStyle w:val="Normal"/>
              <w:rPr/>
            </w:pPr>
            <w:r>
              <w:rPr/>
              <w:t>тел8 927 207 71 08</w:t>
            </w:r>
          </w:p>
        </w:tc>
      </w:tr>
      <w:tr>
        <w:trPr>
          <w:trHeight w:val="230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вид объекта, тип документ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планировки и проект межевания территории в целях определения земельного участка под реконструкцию здания ресторана под объект общественного питания.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caps/>
              </w:rPr>
            </w:pPr>
            <w:r>
              <w:rPr/>
              <w:t>Вид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естоположении и границах площадки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улиц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ово-Вокзальной, земельных участков с кадастровыми номерами: 63:01:0705003:3687, 63:01:0705003:3400, улицы Ново-Садовой. Территория входит в границы  терриитории по которой приняты Постановления администрации городского округа Самара от 31.12.2019 № 1105, от 27.01.2022 № 46, распоряжение Правительства Самарской области от 27.05.2016 № 440-р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варительная характеристика ожидаемых воздействий объекта строительства на природную среду с указанием пределов этих воздействий в пространстве и во времени (для особо опасных объектов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объект не является особо опасным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 данные о проектируемом объек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ресторана под объект общественного питания на земельном участке площадью 300 кв.м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ормативных документов в соответствии с требованиями которых необходимо выполнить инженерные изыска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«Градостроительный кодекс РФ» от 29.12.2004 № 190-ФЗ (ред. От 29.07.2017 с изм. И доп., вступ. В силу с 30.09.2017);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РФ от 31.03.2017 № 402 (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 и о внесении изменений в Постановление Правительства РФ от 19.01.2006 № 20»</w:t>
            </w:r>
          </w:p>
          <w:p>
            <w:pPr>
              <w:pStyle w:val="Normal"/>
              <w:rPr/>
            </w:pPr>
            <w:r>
              <w:rPr/>
              <w:t>- Свод правил «Инженерные изыскания для строительства» СП 47.13330.2016 от 01.07.2017 г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оизводству инженерно-геологических изыск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зыскания выполнить в случае недостаточности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го загрязнении, схемах комплексного использования, архивных и обзорных геологических изысканий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материалам и результатам инженерных изысканий (состав, сроки, порядок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став и объем инженерных изысканий устанавливается с учетом требований технических регламентов программы инженерных изысканий, разработать на основе данного технического задания. Требования технических регламентов должны соответствовать Градостроительному кодексу РФ, а также Постановлению Правительства РФ от 31.03.2017 № 402. Текстовые и табличные материалы выполнить в программах «</w:t>
            </w:r>
            <w:r>
              <w:rPr>
                <w:lang w:val="en-US"/>
              </w:rPr>
              <w:t>Word</w:t>
            </w:r>
            <w:r>
              <w:rPr/>
              <w:t>» и «</w:t>
            </w:r>
            <w:r>
              <w:rPr>
                <w:lang w:val="en-US"/>
              </w:rPr>
              <w:t>Excel</w:t>
            </w:r>
            <w:r>
              <w:rPr/>
              <w:t xml:space="preserve">». Графические материалы представить в формате </w:t>
            </w:r>
            <w:r>
              <w:rPr>
                <w:lang w:val="en-US"/>
              </w:rPr>
              <w:t>AutoCAD</w:t>
            </w:r>
            <w:r>
              <w:rPr/>
              <w:t xml:space="preserve"> либо </w:t>
            </w:r>
            <w:r>
              <w:rPr>
                <w:lang w:val="en-US"/>
              </w:rPr>
              <w:t>JPG</w:t>
            </w:r>
            <w:r>
              <w:rPr/>
              <w:t>,</w:t>
            </w:r>
            <w:r>
              <w:rPr>
                <w:lang w:val="en-US"/>
              </w:rPr>
              <w:t xml:space="preserve"> PDF</w:t>
            </w:r>
          </w:p>
        </w:tc>
      </w:tr>
    </w:tbl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/>
      </w:pPr>
      <w:r>
        <w:rPr>
          <w:bCs/>
        </w:rPr>
        <w:t xml:space="preserve">Гладкова Л.В.   </w:t>
      </w:r>
      <w:r>
        <w:rPr>
          <w:bCs/>
          <w:u w:val="single"/>
        </w:rPr>
        <w:tab/>
        <w:tab/>
      </w: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413500</wp:posOffset>
              </wp:positionH>
              <wp:positionV relativeFrom="paragraph">
                <wp:posOffset>635</wp:posOffset>
              </wp:positionV>
              <wp:extent cx="64135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pt;height:13.8pt;mso-wrap-distance-left:0pt;mso-wrap-distance-right:0pt;mso-wrap-distance-top:0pt;mso-wrap-distance-bottom:0pt;margin-top:0.05pt;mso-position-vertical-relative:text;margin-left:-5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-44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амНИПИ Знак"/>
    <w:qFormat/>
    <w:rPr>
      <w:rFonts w:ascii="Arial" w:hAnsi="Arial" w:cs="Arial"/>
      <w:bCs/>
      <w:lang w:val="ru-RU" w:bidi="ar-SA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>
      <w:rFonts w:ascii="Arial" w:hAnsi="Arial" w:cs="Arial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spacing w:lineRule="auto" w:line="360"/>
      <w:ind w:left="709" w:hanging="0"/>
    </w:pPr>
    <w:rPr>
      <w:szCs w:val="20"/>
    </w:rPr>
  </w:style>
  <w:style w:type="paragraph" w:styleId="Style24">
    <w:name w:val="Нумерованный НЕФТЕТЕХПРОЕКТ"/>
    <w:basedOn w:val="Style23"/>
    <w:qFormat/>
    <w:pPr>
      <w:tabs>
        <w:tab w:val="clear" w:pos="708"/>
        <w:tab w:val="left" w:pos="1440" w:leader="none"/>
      </w:tabs>
      <w:ind w:lef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4:57:00Z</dcterms:created>
  <dc:creator>Irina</dc:creator>
  <dc:description/>
  <cp:keywords/>
  <dc:language>en-US</dc:language>
  <cp:lastModifiedBy>Васильева Вероника Юрьевна</cp:lastModifiedBy>
  <cp:lastPrinted>2021-03-16T11:34:00Z</cp:lastPrinted>
  <dcterms:modified xsi:type="dcterms:W3CDTF">2024-08-01T14:57:00Z</dcterms:modified>
  <cp:revision>7</cp:revision>
  <dc:subject/>
  <dc:title>ЗАДАНИЕ НА по обследованию существующего здания, коммуникаций (при реконструкции и кап</dc:title>
</cp:coreProperties>
</file>