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center" w:pos="9356" w:leader="none"/>
          <w:tab w:val="left" w:pos="13892" w:leader="none"/>
          <w:tab w:val="left" w:pos="1927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26" w:leader="none"/>
          <w:tab w:val="center" w:pos="9356" w:leader="none"/>
          <w:tab w:val="left" w:pos="13892" w:leader="none"/>
          <w:tab w:val="left" w:pos="19278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8295</wp:posOffset>
                </wp:positionH>
                <wp:positionV relativeFrom="page">
                  <wp:posOffset>345440</wp:posOffset>
                </wp:positionV>
                <wp:extent cx="14173200" cy="994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85pt;margin-top:27.2pt;width:1115.95pt;height:782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44"/>
        </w:rPr>
        <w:tab/>
        <w:t xml:space="preserve">                                            </w:t>
      </w:r>
    </w:p>
    <w:p>
      <w:pPr>
        <w:pStyle w:val="Normal"/>
        <w:tabs>
          <w:tab w:val="clear" w:pos="720"/>
          <w:tab w:val="left" w:pos="426" w:leader="none"/>
          <w:tab w:val="center" w:pos="9356" w:leader="none"/>
          <w:tab w:val="left" w:pos="13892" w:leader="none"/>
          <w:tab w:val="left" w:pos="19278" w:leader="none"/>
        </w:tabs>
        <w:rPr>
          <w:b/>
          <w:b/>
          <w:spacing w:val="80"/>
          <w:sz w:val="44"/>
        </w:rPr>
      </w:pPr>
      <w:r>
        <w:rPr>
          <w:sz w:val="44"/>
        </w:rPr>
        <w:t xml:space="preserve">                                                </w:t>
      </w:r>
      <w:r>
        <w:rPr>
          <w:b/>
          <w:spacing w:val="80"/>
          <w:sz w:val="44"/>
        </w:rPr>
        <w:t xml:space="preserve">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/>
        <w:t>ситуационный  план               М   1:100 000</w:t>
      </w:r>
    </w:p>
    <w:p>
      <w:pPr>
        <w:pStyle w:val="Normal"/>
        <w:tabs>
          <w:tab w:val="clear" w:pos="720"/>
          <w:tab w:val="left" w:pos="426" w:leader="none"/>
          <w:tab w:val="center" w:pos="9356" w:leader="none"/>
          <w:tab w:val="left" w:pos="13892" w:leader="none"/>
          <w:tab w:val="left" w:pos="19278" w:leader="none"/>
        </w:tabs>
        <w:rPr>
          <w:b/>
          <w:b/>
          <w:sz w:val="36"/>
        </w:rPr>
      </w:pPr>
      <w:r>
        <w:rPr>
          <w:rFonts w:eastAsia="Arial" w:cs="Arial" w:ascii="Arial" w:hAnsi="Arial"/>
          <w:b/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767185</wp:posOffset>
            </wp:positionH>
            <wp:positionV relativeFrom="paragraph">
              <wp:posOffset>81915</wp:posOffset>
            </wp:positionV>
            <wp:extent cx="2335530" cy="2335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/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8975</wp:posOffset>
                </wp:positionH>
                <wp:positionV relativeFrom="paragraph">
                  <wp:posOffset>81915</wp:posOffset>
                </wp:positionV>
                <wp:extent cx="7750175" cy="1222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017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pacing w:val="80"/>
                                <w:sz w:val="32"/>
                                <w:szCs w:val="32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2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раниц территории для подготовки документации по планировке территории (проекта планировки территории и проекта межевания территории) в границах улицы Ново-Вокзальной, земельных участков с кадастровыми номерами: 63:01:0705003:3687, 63:01:0705003:3400, улицы                Ново-Садов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25pt;height:96.25pt;mso-wrap-distance-left:9.05pt;mso-wrap-distance-right:9.05pt;mso-wrap-distance-top:0pt;mso-wrap-distance-bottom:0pt;margin-top:6.45pt;mso-position-vertical-relative:text;margin-left: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80"/>
                          <w:sz w:val="32"/>
                          <w:szCs w:val="32"/>
                        </w:rPr>
                      </w:pPr>
                      <w:r>
                        <w:rPr>
                          <w:spacing w:val="80"/>
                          <w:sz w:val="32"/>
                          <w:szCs w:val="32"/>
                        </w:rPr>
                        <w:t>СХ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25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границ территории для подготовки документации по планировке территории (проекта планировки территории и проекта межевания территории) в границах улицы Ново-Вокзальной, земельных участков с кадастровыми номерами: 63:01:0705003:3687, 63:01:0705003:3400, улицы                Ново-Садов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44560</wp:posOffset>
                </wp:positionH>
                <wp:positionV relativeFrom="paragraph">
                  <wp:posOffset>1270</wp:posOffset>
                </wp:positionV>
                <wp:extent cx="3030855" cy="1222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к распоряжению Департамен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родского округа Сама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___________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96.25pt;mso-wrap-distance-left:9.05pt;mso-wrap-distance-right:9.05pt;mso-wrap-distance-top:0pt;mso-wrap-distance-bottom:0pt;margin-top:0.1pt;mso-position-vertical-relative:text;margin-left:6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к распоряжению Департамен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ородского округа Сама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___________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№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center" w:pos="9356" w:leader="none"/>
          <w:tab w:val="left" w:pos="13892" w:leader="none"/>
          <w:tab w:val="left" w:pos="19278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-709" w:leader="none"/>
        </w:tabs>
        <w:ind w:left="19278" w:righ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09" w:leader="none"/>
        </w:tabs>
        <w:ind w:left="19278" w:righ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09" w:leader="none"/>
        </w:tabs>
        <w:ind w:left="19278" w:right="142" w:hanging="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12895580</wp:posOffset>
                </wp:positionH>
                <wp:positionV relativeFrom="paragraph">
                  <wp:posOffset>133350</wp:posOffset>
                </wp:positionV>
                <wp:extent cx="254635" cy="26543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15.4pt;margin-top:10.5pt;width:20pt;height:20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09" w:leader="none"/>
        </w:tabs>
        <w:ind w:left="19278" w:righ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09" w:leader="none"/>
        </w:tabs>
        <w:ind w:left="19278" w:right="142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12962890</wp:posOffset>
                </wp:positionH>
                <wp:positionV relativeFrom="paragraph">
                  <wp:posOffset>137160</wp:posOffset>
                </wp:positionV>
                <wp:extent cx="67945" cy="107315"/>
                <wp:effectExtent l="20320" t="19685" r="31115" b="44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69">
                              <a:moveTo>
                                <a:pt x="0" y="142"/>
                              </a:moveTo>
                              <a:lnTo>
                                <a:pt x="53" y="0"/>
                              </a:lnTo>
                              <a:lnTo>
                                <a:pt x="107" y="27"/>
                              </a:lnTo>
                              <a:lnTo>
                                <a:pt x="53" y="169"/>
                              </a:lnTo>
                              <a:lnTo>
                                <a:pt x="0" y="1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69" path="m0,142l53,0l107,27l53,169l0,142xe" fillcolor="#4f81bd" stroked="t" o:allowincell="f" style="position:absolute;margin-left:1020.7pt;margin-top:10.8pt;width:5.3pt;height:8.4pt;mso-wrap-style:none;v-text-anchor:middle">
                <v:fill o:detectmouseclick="t" type="solid" color2="#b07e42"/>
                <v:stroke color="black" weight="38160" joinstyle="round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13055</wp:posOffset>
                </wp:positionH>
                <wp:positionV relativeFrom="paragraph">
                  <wp:posOffset>58420</wp:posOffset>
                </wp:positionV>
                <wp:extent cx="993140" cy="142875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40" cy="14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4.65pt,4.6pt" to="1102.8pt,1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8975</wp:posOffset>
            </wp:positionH>
            <wp:positionV relativeFrom="paragraph">
              <wp:posOffset>81280</wp:posOffset>
            </wp:positionV>
            <wp:extent cx="5394960" cy="647890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47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0495</wp:posOffset>
                </wp:positionH>
                <wp:positionV relativeFrom="paragraph">
                  <wp:posOffset>6393180</wp:posOffset>
                </wp:positionV>
                <wp:extent cx="219202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АСШТАБ 1:7 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27pt;mso-wrap-distance-left:9.05pt;mso-wrap-distance-right:9.05pt;mso-wrap-distance-top:0pt;mso-wrap-distance-bottom:0pt;margin-top:503.4pt;mso-position-vertical-relative:text;margin-left:31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АСШТАБ 1:7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72530</wp:posOffset>
                </wp:positionH>
                <wp:positionV relativeFrom="paragraph">
                  <wp:posOffset>76835</wp:posOffset>
                </wp:positionV>
                <wp:extent cx="1875790" cy="5734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0"/>
                              <w:ind w:firstLine="183"/>
                              <w:contextualSpacing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= 2,12 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5.15pt;mso-wrap-distance-left:9.05pt;mso-wrap-distance-right:9.05pt;mso-wrap-distance-top:0pt;mso-wrap-distance-bottom:0pt;margin-top:6.05pt;mso-position-vertical-relative:text;margin-left:493.9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0"/>
                        <w:ind w:firstLine="183"/>
                        <w:contextualSpacing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32"/>
                          <w:szCs w:val="32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= 2,12 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09" w:leader="none"/>
        </w:tabs>
        <w:ind w:left="13608" w:right="142" w:firstLine="85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-709" w:leader="none"/>
        </w:tabs>
        <w:ind w:left="18853" w:right="142" w:hanging="0"/>
        <w:rPr>
          <w:b/>
          <w:b/>
          <w:u w:val="single"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-709" w:leader="none"/>
        </w:tabs>
        <w:ind w:left="18853" w:right="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709" w:leader="none"/>
        </w:tabs>
        <w:ind w:right="142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59310</wp:posOffset>
                </wp:positionH>
                <wp:positionV relativeFrom="paragraph">
                  <wp:posOffset>73025</wp:posOffset>
                </wp:positionV>
                <wp:extent cx="1746885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границы испрашиваемо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ерритор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36pt;mso-wrap-distance-left:9.05pt;mso-wrap-distance-right:9.05pt;mso-wrap-distance-top:0pt;mso-wrap-distance-bottom:0pt;margin-top:5.75pt;mso-position-vertical-relative:text;margin-left:9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границы испрашиваемой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</w:tabs>
        <w:ind w:left="18853" w:right="142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06935</wp:posOffset>
                </wp:positionH>
                <wp:positionV relativeFrom="paragraph">
                  <wp:posOffset>26670</wp:posOffset>
                </wp:positionV>
                <wp:extent cx="169926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9.05pt,2.1pt" to="1102.8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433445</wp:posOffset>
                </wp:positionV>
                <wp:extent cx="2162810" cy="226187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226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6"/>
                            </w:tblGrid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№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ab/>
                                    <w:t>X</w:t>
                                    <w:tab/>
                                    <w:t xml:space="preserve">                     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  <w:tab/>
                                    <w:t>393855,06</w:t>
                                    <w:tab/>
                                    <w:t>1378321,7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</w:t>
                                    <w:tab/>
                                    <w:t>393883,48</w:t>
                                    <w:tab/>
                                    <w:t>1378260,5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  <w:tab/>
                                    <w:t>393883,48</w:t>
                                    <w:tab/>
                                    <w:t>1378260,5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</w:t>
                                    <w:tab/>
                                    <w:t>393870,45</w:t>
                                    <w:tab/>
                                    <w:t>1378254,3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</w:t>
                                    <w:tab/>
                                    <w:t>393876,11</w:t>
                                    <w:tab/>
                                    <w:t>1378243,4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</w:t>
                                    <w:tab/>
                                    <w:t>393876,10</w:t>
                                    <w:tab/>
                                    <w:t>1378243,4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</w:t>
                                    <w:tab/>
                                    <w:t>393834,68</w:t>
                                    <w:tab/>
                                    <w:t>1378222,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</w:t>
                                    <w:tab/>
                                    <w:t>393826,01</w:t>
                                    <w:tab/>
                                    <w:t>1378217,6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</w:t>
                                    <w:tab/>
                                    <w:t>393775,27</w:t>
                                    <w:tab/>
                                    <w:t>1378191,4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</w:t>
                                    <w:tab/>
                                    <w:t>393739,69</w:t>
                                    <w:tab/>
                                    <w:t>1378176,3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</w:t>
                                    <w:tab/>
                                    <w:t>393742,39</w:t>
                                    <w:tab/>
                                    <w:t>1378171,5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</w:t>
                                    <w:tab/>
                                    <w:t>393742,41</w:t>
                                    <w:tab/>
                                    <w:t>1378171,5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3</w:t>
                                    <w:tab/>
                                    <w:t>393727,11</w:t>
                                    <w:tab/>
                                    <w:t>1378164,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4</w:t>
                                    <w:tab/>
                                    <w:t>393723,45</w:t>
                                    <w:tab/>
                                    <w:t>1378162,8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5</w:t>
                                    <w:tab/>
                                    <w:t>393716,39</w:t>
                                    <w:tab/>
                                    <w:t>1378163,6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6</w:t>
                                    <w:tab/>
                                    <w:t>393710,19</w:t>
                                    <w:tab/>
                                    <w:t>1378161,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7</w:t>
                                    <w:tab/>
                                    <w:t>393703,06</w:t>
                                    <w:tab/>
                                    <w:t>1378158,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8</w:t>
                                    <w:tab/>
                                    <w:t>393653,07</w:t>
                                    <w:tab/>
                                    <w:t>1378131,2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9</w:t>
                                    <w:tab/>
                                    <w:t>393616,52</w:t>
                                    <w:tab/>
                                    <w:t>1378203,8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0</w:t>
                                    <w:tab/>
                                    <w:t>393855,06</w:t>
                                    <w:tab/>
                                    <w:t>1378321,7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0" w:leader="none"/>
                                    </w:tabs>
                                    <w:suppressAutoHyphens w:val="tru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  <w:tab/>
                                    <w:t>393855,06</w:t>
                                    <w:tab/>
                                    <w:t>1378321,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78.1pt;mso-wrap-distance-left:9pt;mso-wrap-distance-right:9pt;mso-wrap-distance-top:0pt;mso-wrap-distance-bottom:0pt;margin-top:270.35pt;mso-position-vertical-relative:page;margin-left:49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6"/>
                      </w:tblGrid>
                      <w:tr>
                        <w:trPr>
                          <w:trHeight w:val="1233" w:hRule="atLeast"/>
                        </w:trPr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№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ab/>
                              <w:t>X</w:t>
                              <w:tab/>
                              <w:t xml:space="preserve">                     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  <w:tab/>
                              <w:t>393855,06</w:t>
                              <w:tab/>
                              <w:t>1378321,7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  <w:tab/>
                              <w:t>393883,48</w:t>
                              <w:tab/>
                              <w:t>1378260,5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  <w:tab/>
                              <w:t>393883,48</w:t>
                              <w:tab/>
                              <w:t>1378260,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</w:t>
                              <w:tab/>
                              <w:t>393870,45</w:t>
                              <w:tab/>
                              <w:t>1378254,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</w:t>
                              <w:tab/>
                              <w:t>393876,11</w:t>
                              <w:tab/>
                              <w:t>1378243,4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</w:t>
                              <w:tab/>
                              <w:t>393876,10</w:t>
                              <w:tab/>
                              <w:t>1378243,4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</w:t>
                              <w:tab/>
                              <w:t>393834,68</w:t>
                              <w:tab/>
                              <w:t>1378222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</w:t>
                              <w:tab/>
                              <w:t>393826,01</w:t>
                              <w:tab/>
                              <w:t>1378217,6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  <w:tab/>
                              <w:t>393775,27</w:t>
                              <w:tab/>
                              <w:t>1378191,4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</w:t>
                              <w:tab/>
                              <w:t>393739,69</w:t>
                              <w:tab/>
                              <w:t>1378176,3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</w:t>
                              <w:tab/>
                              <w:t>393742,39</w:t>
                              <w:tab/>
                              <w:t>1378171,5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</w:t>
                              <w:tab/>
                              <w:t>393742,41</w:t>
                              <w:tab/>
                              <w:t>1378171,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3</w:t>
                              <w:tab/>
                              <w:t>393727,11</w:t>
                              <w:tab/>
                              <w:t>1378164,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4</w:t>
                              <w:tab/>
                              <w:t>393723,45</w:t>
                              <w:tab/>
                              <w:t>1378162,8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5</w:t>
                              <w:tab/>
                              <w:t>393716,39</w:t>
                              <w:tab/>
                              <w:t>1378163,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6</w:t>
                              <w:tab/>
                              <w:t>393710,19</w:t>
                              <w:tab/>
                              <w:t>1378161,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7</w:t>
                              <w:tab/>
                              <w:t>393703,06</w:t>
                              <w:tab/>
                              <w:t>1378158,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8</w:t>
                              <w:tab/>
                              <w:t>393653,07</w:t>
                              <w:tab/>
                              <w:t>1378131,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9</w:t>
                              <w:tab/>
                              <w:t>393616,52</w:t>
                              <w:tab/>
                              <w:t>1378203,8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0</w:t>
                              <w:tab/>
                              <w:t>393855,06</w:t>
                              <w:tab/>
                              <w:t>1378321,7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0" w:leader="none"/>
                              </w:tabs>
                              <w:suppressAutoHyphens w:val="tru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  <w:tab/>
                              <w:t>393855,06</w:t>
                              <w:tab/>
                              <w:t>1378321,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60" w:leader="none"/>
          <w:tab w:val="left" w:pos="916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15145</wp:posOffset>
                </wp:positionH>
                <wp:positionV relativeFrom="paragraph">
                  <wp:posOffset>50800</wp:posOffset>
                </wp:positionV>
                <wp:extent cx="4687570" cy="9829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7570" cy="982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40"/>
                              <w:rPr/>
                            </w:pPr>
                            <w:r>
                              <w:rPr>
                                <w:b/>
                              </w:rPr>
                              <w:t>Руководитель Департамента градостроительства городского округа Самара</w:t>
                            </w:r>
                          </w:p>
                          <w:p>
                            <w:pPr>
                              <w:pStyle w:val="Normal"/>
                              <w:spacing w:before="120" w:after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.Ю. Демидов</w:t>
                            </w:r>
                          </w:p>
                          <w:p>
                            <w:pPr>
                              <w:pStyle w:val="Normal"/>
                              <w:spacing w:before="12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1pt;height:77.4pt;mso-wrap-distance-left:9.05pt;mso-wrap-distance-right:9.05pt;mso-wrap-distance-top:0pt;mso-wrap-distance-bottom:0pt;margin-top:4pt;mso-position-vertical-relative:text;margin-left:74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240"/>
                        <w:rPr/>
                      </w:pPr>
                      <w:r>
                        <w:rPr>
                          <w:b/>
                        </w:rPr>
                        <w:t>Руководитель Департамента градостроительства городского округа Самара</w:t>
                      </w:r>
                    </w:p>
                    <w:p>
                      <w:pPr>
                        <w:pStyle w:val="Normal"/>
                        <w:spacing w:before="120" w:after="2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В.Ю. Демидов</w:t>
                      </w:r>
                    </w:p>
                    <w:p>
                      <w:pPr>
                        <w:pStyle w:val="Normal"/>
                        <w:spacing w:before="120" w:after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065" w:leader="none"/>
          <w:tab w:val="left" w:pos="18853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20"/>
          <w:tab w:val="left" w:pos="3540" w:leader="none"/>
          <w:tab w:val="left" w:pos="49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2915</wp:posOffset>
                </wp:positionH>
                <wp:positionV relativeFrom="paragraph">
                  <wp:posOffset>121920</wp:posOffset>
                </wp:positionV>
                <wp:extent cx="224790" cy="190500"/>
                <wp:effectExtent l="5080" t="5080" r="149225" b="3987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90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0333"/>
                            <a:gd name="adj4" fmla="val 127120"/>
                            <a:gd name="adj5" fmla="val 295000"/>
                            <a:gd name="adj6" fmla="val 154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36.45pt;margin-top:9.6pt;width:17.65pt;height:1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1400</wp:posOffset>
                </wp:positionH>
                <wp:positionV relativeFrom="paragraph">
                  <wp:posOffset>133350</wp:posOffset>
                </wp:positionV>
                <wp:extent cx="244475" cy="173355"/>
                <wp:effectExtent l="225425" t="5715" r="5080" b="2044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4440" cy="173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699"/>
                            <a:gd name="adj4" fmla="val 125194"/>
                            <a:gd name="adj5" fmla="val -102930"/>
                            <a:gd name="adj6" fmla="val 181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7640" bIns="1764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10.5pt;width:19.2pt;height:13.6pt;mso-wrap-style:square;v-text-anchor:top;rotation:180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7035</wp:posOffset>
                </wp:positionH>
                <wp:positionV relativeFrom="paragraph">
                  <wp:posOffset>221615</wp:posOffset>
                </wp:positionV>
                <wp:extent cx="224790" cy="190500"/>
                <wp:effectExtent l="5080" t="5080" r="153035" b="1257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90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0333"/>
                            <a:gd name="adj4" fmla="val 127967"/>
                            <a:gd name="adj5" fmla="val 152333"/>
                            <a:gd name="adj6" fmla="val 156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17.45pt;width:17.65pt;height:1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  <w:r>
        <w:rPr>
          <w:sz w:val="36"/>
        </w:rPr>
        <w:tab/>
        <w:t xml:space="preserve">                        </w:t>
      </w:r>
    </w:p>
    <w:p>
      <w:pPr>
        <w:pStyle w:val="Normal"/>
        <w:rPr>
          <w:b/>
          <w:b/>
          <w:vanish/>
          <w:sz w:val="36"/>
          <w:lang w:val="en-US" w:eastAsia="en-US"/>
        </w:rPr>
      </w:pPr>
      <w:r>
        <w:rPr>
          <w:b/>
          <w:vanish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59530</wp:posOffset>
                </wp:positionH>
                <wp:positionV relativeFrom="paragraph">
                  <wp:posOffset>100965</wp:posOffset>
                </wp:positionV>
                <wp:extent cx="224790" cy="190500"/>
                <wp:effectExtent l="208915" t="5080" r="5715" b="946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90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0333"/>
                            <a:gd name="adj4" fmla="val -39828"/>
                            <a:gd name="adj5" fmla="val 136000"/>
                            <a:gd name="adj6" fmla="val -81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9pt;margin-top:7.95pt;width:17.65pt;height:1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7955</wp:posOffset>
                </wp:positionH>
                <wp:positionV relativeFrom="paragraph">
                  <wp:posOffset>99695</wp:posOffset>
                </wp:positionV>
                <wp:extent cx="224790" cy="190500"/>
                <wp:effectExtent l="5080" t="5080" r="166370" b="4559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90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0333"/>
                            <a:gd name="adj4" fmla="val 153671"/>
                            <a:gd name="adj5" fmla="val 324666"/>
                            <a:gd name="adj6" fmla="val 162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65pt;margin-top:7.85pt;width:17.65pt;height:1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vanish/>
          <w:sz w:val="36"/>
        </w:rPr>
      </w:pPr>
      <w:r>
        <w:rPr>
          <w:b/>
          <w:vanish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5565</wp:posOffset>
                </wp:positionH>
                <wp:positionV relativeFrom="paragraph">
                  <wp:posOffset>66040</wp:posOffset>
                </wp:positionV>
                <wp:extent cx="224790" cy="190500"/>
                <wp:effectExtent l="5080" t="5080" r="158750" b="4229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90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0333"/>
                            <a:gd name="adj4" fmla="val 132203"/>
                            <a:gd name="adj5" fmla="val 307333"/>
                            <a:gd name="adj6" fmla="val 1587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95pt;margin-top:5.2pt;width:17.65pt;height:1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04375</wp:posOffset>
                </wp:positionH>
                <wp:positionV relativeFrom="page">
                  <wp:posOffset>5055235</wp:posOffset>
                </wp:positionV>
                <wp:extent cx="4688205" cy="2954655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295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1"/>
                              <w:gridCol w:w="2086"/>
                              <w:gridCol w:w="2126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7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8"/>
                                      <w:lang w:val="en-US" w:eastAsia="en-US"/>
                                    </w:rPr>
                                    <w:t>Управление  развития территор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азчика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дкова Людмила Владимиров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26"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аф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  1:7 5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  1:100 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  <w:cantSplit w:val="true"/>
                              </w:trPr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Руководитель Управления развития территорий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А.В. Урюп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  <w:cantSplit w:val="true"/>
                              </w:trPr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Руководитель Управления  информационного обеспечения градостро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Е.А. Курк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  <w:cantSplit w:val="true"/>
                              </w:trPr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В.Ю. Василье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выпуска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15pt;height:232.65pt;mso-wrap-distance-left:9pt;mso-wrap-distance-right:9pt;mso-wrap-distance-top:0pt;mso-wrap-distance-bottom:0pt;margin-top:398.05pt;mso-position-vertical-relative:page;margin-left:756.25pt;mso-position-horizontal-relative:page">
                <v:fill opacity="0f"/>
                <v:textbox inset="0in,0in,0in,0in">
                  <w:txbxContent>
                    <w:tbl>
                      <w:tblPr>
                        <w:tblW w:w="73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1"/>
                        <w:gridCol w:w="2086"/>
                        <w:gridCol w:w="2126"/>
                      </w:tblGrid>
                      <w:tr>
                        <w:trPr>
                          <w:trHeight w:val="845" w:hRule="atLeast"/>
                        </w:trPr>
                        <w:tc>
                          <w:tcPr>
                            <w:tcW w:w="7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8"/>
                                <w:lang w:val="en-US" w:eastAsia="en-US"/>
                              </w:rPr>
                              <w:t>Управление  развития территорий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азчика</w:t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4"/>
                              <w:ind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дкова Людмила Владимировна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/>
                            </w:pPr>
                            <w:r>
                              <w:rPr/>
                              <w:t>Граф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ериал</w:t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  1:7 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  1:100 000 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  <w:cantSplit w:val="true"/>
                        </w:trPr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Руководитель Управления развития территорий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А.В. Урюпин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  <w:cantSplit w:val="true"/>
                        </w:trPr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Руководитель Управления  информационного обеспечения градостроительной деятельности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/>
                              <w:t>Е.А. Куркин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  <w:cantSplit w:val="true"/>
                        </w:trPr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В.Ю. Васильева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 выпуска</w:t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8415" w:leader="none"/>
        </w:tabs>
        <w:ind w:left="284" w:right="142" w:hanging="0"/>
        <w:outlineLvl w:val="0"/>
        <w:rPr>
          <w:b/>
          <w:b/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7285</wp:posOffset>
                </wp:positionH>
                <wp:positionV relativeFrom="paragraph">
                  <wp:posOffset>261620</wp:posOffset>
                </wp:positionV>
                <wp:extent cx="224790" cy="190500"/>
                <wp:effectExtent l="5080" t="5080" r="306705" b="228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90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0333"/>
                            <a:gd name="adj4" fmla="val 154800"/>
                            <a:gd name="adj5" fmla="val 98666"/>
                            <a:gd name="adj6" fmla="val 224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55pt;margin-top:20.6pt;width:17.65pt;height:1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1645</wp:posOffset>
                </wp:positionH>
                <wp:positionV relativeFrom="paragraph">
                  <wp:posOffset>5741670</wp:posOffset>
                </wp:positionV>
                <wp:extent cx="224790" cy="190500"/>
                <wp:effectExtent l="670560" t="5080" r="5715" b="1727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90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0333"/>
                            <a:gd name="adj4" fmla="val -95481"/>
                            <a:gd name="adj5" fmla="val 177000"/>
                            <a:gd name="adj6" fmla="val -286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35pt;margin-top:452.1pt;width:17.65pt;height:1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3175</wp:posOffset>
                </wp:positionH>
                <wp:positionV relativeFrom="paragraph">
                  <wp:posOffset>29210</wp:posOffset>
                </wp:positionV>
                <wp:extent cx="224790" cy="190500"/>
                <wp:effectExtent l="5080" t="5080" r="210185" b="1778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90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0333"/>
                            <a:gd name="adj4" fmla="val 144916"/>
                            <a:gd name="adj5" fmla="val 179666"/>
                            <a:gd name="adj6" fmla="val 181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25pt;margin-top:2.3pt;width:17.65pt;height:1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  <w:r>
        <w:rPr>
          <w:b/>
          <w:sz w:val="3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7275" w:leader="none"/>
          <w:tab w:val="left" w:pos="8940" w:leader="none"/>
        </w:tabs>
        <w:ind w:left="284" w:right="142" w:hanging="0"/>
        <w:outlineLvl w:val="0"/>
        <w:rPr>
          <w:b/>
          <w:b/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48560</wp:posOffset>
                </wp:positionH>
                <wp:positionV relativeFrom="paragraph">
                  <wp:posOffset>231140</wp:posOffset>
                </wp:positionV>
                <wp:extent cx="224790" cy="190500"/>
                <wp:effectExtent l="5080" t="23495" r="26606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90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0333"/>
                            <a:gd name="adj4" fmla="val 153106"/>
                            <a:gd name="adj5" fmla="val 1000"/>
                            <a:gd name="adj6" fmla="val 206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8pt;margin-top:18.2pt;width:17.65pt;height:1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  <w:r>
        <w:rPr>
          <w:b/>
          <w:sz w:val="36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6950</wp:posOffset>
                </wp:positionH>
                <wp:positionV relativeFrom="paragraph">
                  <wp:posOffset>102235</wp:posOffset>
                </wp:positionV>
                <wp:extent cx="244475" cy="173355"/>
                <wp:effectExtent l="5715" t="123825" r="27749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73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6300"/>
                            <a:gd name="adj4" fmla="val 153245"/>
                            <a:gd name="adj5" fmla="val -56412"/>
                            <a:gd name="adj6" fmla="val 202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5pt;margin-top:8.05pt;width:19.2pt;height:13.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1280</wp:posOffset>
                </wp:positionH>
                <wp:positionV relativeFrom="paragraph">
                  <wp:posOffset>52705</wp:posOffset>
                </wp:positionV>
                <wp:extent cx="244475" cy="173355"/>
                <wp:effectExtent l="5715" t="163830" r="2717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73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6300"/>
                            <a:gd name="adj4" fmla="val 151949"/>
                            <a:gd name="adj5" fmla="val -79486"/>
                            <a:gd name="adj6" fmla="val 200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4pt;margin-top:4.15pt;width:19.2pt;height:13.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355" w:leader="none"/>
        </w:tabs>
        <w:ind w:left="284" w:right="142" w:hanging="0"/>
        <w:outlineLvl w:val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910" w:leader="none"/>
        </w:tabs>
        <w:ind w:left="284" w:right="142" w:hanging="0"/>
        <w:outlineLvl w:val="0"/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left="284"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9630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6705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42" w:leader="none"/>
          <w:tab w:val="left" w:pos="567" w:leader="none"/>
        </w:tabs>
        <w:ind w:right="142" w:hanging="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39520</wp:posOffset>
                </wp:positionH>
                <wp:positionV relativeFrom="paragraph">
                  <wp:posOffset>194945</wp:posOffset>
                </wp:positionV>
                <wp:extent cx="4343400" cy="5524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МЕЧА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. Графический материал действителен только для определения границ разработки документации по планировке территори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3.5pt;mso-wrap-distance-left:9.05pt;mso-wrap-distance-right:9.05pt;mso-wrap-distance-top:0pt;mso-wrap-distance-bottom:0pt;margin-top:15.35pt;mso-position-vertical-relative:text;margin-left:9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МЕЧАН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. Графический материал действителен только для определения границ разработки документации по планировке территори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orient="landscape" w:w="23811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ind w:left="496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38" w:leader="none"/>
        <w:tab w:val="left" w:pos="19278" w:leader="none"/>
      </w:tabs>
      <w:ind w:left="7938" w:right="12756" w:hanging="0"/>
      <w:outlineLvl w:val="3"/>
    </w:pPr>
    <w:rPr>
      <w:i/>
      <w:sz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09" w:leader="none"/>
      </w:tabs>
      <w:ind w:left="19278" w:right="28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379" w:leader="none"/>
        <w:tab w:val="left" w:pos="8505" w:leader="none"/>
      </w:tabs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9356" w:leader="none"/>
      </w:tabs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tabs>
        <w:tab w:val="clear" w:pos="720"/>
        <w:tab w:val="left" w:pos="-709" w:leader="none"/>
      </w:tabs>
      <w:ind w:left="19845" w:right="142" w:hanging="0"/>
    </w:pPr>
    <w:rPr>
      <w:b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11:00Z</dcterms:created>
  <dc:creator>A</dc:creator>
  <dc:description/>
  <cp:keywords/>
  <dc:language>en-US</dc:language>
  <cp:lastModifiedBy>Васильева Вероника Юрьевна</cp:lastModifiedBy>
  <cp:lastPrinted>2024-06-27T13:57:00Z</cp:lastPrinted>
  <dcterms:modified xsi:type="dcterms:W3CDTF">2024-08-01T13:56:00Z</dcterms:modified>
  <cp:revision>238</cp:revision>
  <dc:subject/>
  <dc:title>Ситуационный план    М-б   1  5000</dc:title>
</cp:coreProperties>
</file>