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sz w:val="16"/>
          <w:szCs w:val="1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ge">
                  <wp:posOffset>345440</wp:posOffset>
                </wp:positionV>
                <wp:extent cx="141732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5pt;margin-top:27.2pt;width:1115.95pt;height:78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sz w:val="44"/>
        </w:rPr>
        <w:tab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ragraph">
                  <wp:posOffset>116840</wp:posOffset>
                </wp:positionV>
                <wp:extent cx="8286750" cy="177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80"/>
                                <w:sz w:val="40"/>
                                <w:szCs w:val="4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раниц территории для подготовки документации по планировке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(проекта межевания территории) по внесению изменений в документацию по планировке территории                   (проект межевания территории) в границах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лиц Александра Матросова, Вольской, Средне-Садовой, Ставропольской в Промышленном внутригородском районе городского округа Самара, утвержденную постановлением Администрации городского округа Самара от 14.10.2022 № 861 «Об утверждении                     документаций по планировке территорий (проектов межевания территорий, занимаемых                               многоквартирными жилыми домами) в городском округе Самар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5pt;height:139.6pt;mso-wrap-distance-left:9.05pt;mso-wrap-distance-right:9.05pt;mso-wrap-distance-top:0pt;mso-wrap-distance-bottom:0pt;margin-top:9.2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80"/>
                          <w:sz w:val="40"/>
                          <w:szCs w:val="40"/>
                        </w:rPr>
                      </w:pPr>
                      <w:r>
                        <w:rPr>
                          <w:spacing w:val="80"/>
                          <w:sz w:val="40"/>
                          <w:szCs w:val="4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границ территории для подготовки документации по планировке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(проекта межевания территории) по внесению изменений в документацию по планировке территории                   (проект межевания территории) в границах 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>улиц Александра Матросова, Вольской, Средне-Садовой, Ставропольской в Промышленном внутригородском районе городского округа Самара, утвержденную постановлением Администрации городского округа Самара от 14.10.2022 № 861 «Об утверждении                     документаций по планировке территорий (проектов межевания территорий, занимаемых                               многоквартирными жилыми домами) в городском округе Самара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44"/>
        </w:rPr>
      </w:pPr>
      <w:r>
        <w:rPr>
          <w:sz w:val="44"/>
        </w:rPr>
        <w:t xml:space="preserve">                                     </w:t>
      </w:r>
      <w:r>
        <w:rPr>
          <w:b/>
          <w:spacing w:val="80"/>
          <w:sz w:val="44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/>
        <w:t>ситуационный  план         М   1:  100 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15985</wp:posOffset>
                </wp:positionH>
                <wp:positionV relativeFrom="paragraph">
                  <wp:posOffset>133985</wp:posOffset>
                </wp:positionV>
                <wp:extent cx="3183255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 распоряжению Департа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90pt;mso-wrap-distance-left:9.05pt;mso-wrap-distance-right:9.05pt;mso-wrap-distance-top:0pt;mso-wrap-distance-bottom:0pt;margin-top:10.55pt;mso-position-vertical-relative:text;margin-left:6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 распоряжению Департамен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36"/>
          <w:lang w:val="en-US" w:eastAsia="en-US"/>
        </w:rPr>
      </w:pPr>
      <w:r>
        <w:rPr>
          <w:b/>
          <w:spacing w:val="80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71350</wp:posOffset>
            </wp:positionH>
            <wp:positionV relativeFrom="paragraph">
              <wp:posOffset>189230</wp:posOffset>
            </wp:positionV>
            <wp:extent cx="2156460" cy="21564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6080</wp:posOffset>
                </wp:positionH>
                <wp:positionV relativeFrom="paragraph">
                  <wp:posOffset>129540</wp:posOffset>
                </wp:positionV>
                <wp:extent cx="106045" cy="113665"/>
                <wp:effectExtent l="41910" t="43180" r="53340" b="647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3600">
                          <a:off x="0" y="0"/>
                          <a:ext cx="106200" cy="113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030.4pt;margin-top:10.15pt;width:8.3pt;height:8.9pt;mso-wrap-style:none;v-text-anchor:middle;rotation:292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5610</wp:posOffset>
                </wp:positionH>
                <wp:positionV relativeFrom="paragraph">
                  <wp:posOffset>42545</wp:posOffset>
                </wp:positionV>
                <wp:extent cx="918210" cy="136398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4.3pt,3.35pt" to="1106.5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0405</wp:posOffset>
            </wp:positionH>
            <wp:positionV relativeFrom="paragraph">
              <wp:posOffset>107950</wp:posOffset>
            </wp:positionV>
            <wp:extent cx="5401310" cy="64966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09" w:leader="none"/>
        </w:tabs>
        <w:ind w:left="13608" w:right="142" w:firstLine="85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-709" w:leader="none"/>
        </w:tabs>
        <w:ind w:left="18853" w:right="142" w:hanging="0"/>
        <w:rPr>
          <w:b/>
          <w:b/>
          <w:u w:val="single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-709" w:leader="none"/>
        </w:tabs>
        <w:ind w:left="18853"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8965</wp:posOffset>
                </wp:positionH>
                <wp:positionV relativeFrom="paragraph">
                  <wp:posOffset>68580</wp:posOffset>
                </wp:positionV>
                <wp:extent cx="1104265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25,79 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6.7pt;mso-wrap-distance-left:9.05pt;mso-wrap-distance-right:9.05pt;mso-wrap-distance-top:0pt;mso-wrap-distance-bottom:0pt;margin-top:5.4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=25,79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18853" w:right="142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75" w:leader="none"/>
          <w:tab w:val="left" w:pos="10065" w:leader="none"/>
          <w:tab w:val="left" w:pos="1885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06935</wp:posOffset>
                </wp:positionH>
                <wp:positionV relativeFrom="paragraph">
                  <wp:posOffset>26670</wp:posOffset>
                </wp:positionV>
                <wp:extent cx="1746885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границы испрашиваем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6pt;mso-wrap-distance-left:9.05pt;mso-wrap-distance-right:9.05pt;mso-wrap-distance-top:0pt;mso-wrap-distance-bottom:0pt;margin-top:2.1pt;mso-position-vertical-relative:text;margin-left:9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границы испрашиваемо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  <w:tab w:val="left" w:pos="41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4560</wp:posOffset>
                </wp:positionH>
                <wp:positionV relativeFrom="paragraph">
                  <wp:posOffset>92075</wp:posOffset>
                </wp:positionV>
                <wp:extent cx="16992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.8pt,7.25pt" to="1106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45910</wp:posOffset>
                </wp:positionH>
                <wp:positionV relativeFrom="page">
                  <wp:posOffset>3576955</wp:posOffset>
                </wp:positionV>
                <wp:extent cx="1868805" cy="135064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  <w:tab/>
                                    <w:t xml:space="preserve">              Y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 1379761,55   390331,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  1380058,61   390564,5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  1380480,43   390034,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  1380178,52   389797,6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 1379761,55   390331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06.35pt;mso-wrap-distance-left:9pt;mso-wrap-distance-right:9pt;mso-wrap-distance-top:0pt;mso-wrap-distance-bottom:0pt;margin-top:281.65pt;mso-position-vertical-relative:page;margin-left:523.3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  <w:tab/>
                              <w:t xml:space="preserve">              Y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  1379761,55   390331,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  1380058,61   390564,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  1380480,43   390034,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  1380178,52   389797,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  1379761,55   390331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9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9525</wp:posOffset>
                </wp:positionH>
                <wp:positionV relativeFrom="paragraph">
                  <wp:posOffset>104775</wp:posOffset>
                </wp:positionV>
                <wp:extent cx="182880" cy="217805"/>
                <wp:effectExtent l="5080" t="5715" r="626745" b="163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7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768"/>
                            <a:gd name="adj4" fmla="val 244097"/>
                            <a:gd name="adj5" fmla="val 163263"/>
                            <a:gd name="adj6" fmla="val 42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0.75pt;margin-top:8.25pt;width:14.35pt;height:17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  <w:tab w:val="left" w:pos="9120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55785</wp:posOffset>
                </wp:positionH>
                <wp:positionV relativeFrom="paragraph">
                  <wp:posOffset>30480</wp:posOffset>
                </wp:positionV>
                <wp:extent cx="4457700" cy="12604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6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ь  Департамента  градостроительства городского округа Самара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.Ю.Деми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9.25pt;mso-wrap-distance-left:9.05pt;mso-wrap-distance-right:9.05pt;mso-wrap-distance-top:0pt;mso-wrap-distance-bottom:0pt;margin-top:2.4pt;mso-position-vertical-relative:text;margin-left:7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уководитель  Департамента  градостроительства городского округа Самара</w:t>
                      </w:r>
                    </w:p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_______________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.Ю.Деми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36"/>
        </w:rPr>
      </w:pPr>
      <w:r>
        <w:rPr>
          <w:b/>
          <w:vanish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705" w:leader="none"/>
        </w:tabs>
        <w:ind w:right="142" w:hanging="0"/>
        <w:outlineLvl w:val="0"/>
        <w:rPr>
          <w:b/>
          <w:b/>
          <w:vanish/>
          <w:sz w:val="36"/>
        </w:rPr>
      </w:pPr>
      <w:r>
        <w:rPr>
          <w:b/>
          <w:vanish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6375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225425</wp:posOffset>
                </wp:positionV>
                <wp:extent cx="205740" cy="191135"/>
                <wp:effectExtent l="5080" t="5715" r="541655" b="793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1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134"/>
                            <a:gd name="adj4" fmla="val 219754"/>
                            <a:gd name="adj5" fmla="val 128240"/>
                            <a:gd name="adj6" fmla="val 3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pt;margin-top:17.75pt;width:16.15pt;height: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43695</wp:posOffset>
                </wp:positionH>
                <wp:positionV relativeFrom="page">
                  <wp:posOffset>6777990</wp:posOffset>
                </wp:positionV>
                <wp:extent cx="4979670" cy="340614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0"/>
                              <w:gridCol w:w="2086"/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8"/>
                                      <w:lang w:val="en-US" w:eastAsia="en-US"/>
                                    </w:rPr>
                                    <w:t>Управление  развития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е предприятие города Самары «Архитектурно-планировочное бюр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ф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  1:1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  1:100 0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уководитель Управления развития территорий Департамента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В.Урюп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уководитель Управления  информационного обеспечения градостро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А.Кур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Н.Майор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выпус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268.2pt;mso-wrap-distance-left:9pt;mso-wrap-distance-right:9pt;mso-wrap-distance-top:0pt;mso-wrap-distance-bottom:0pt;margin-top:533.7pt;mso-position-vertical-relative:page;margin-left:727.85pt;mso-position-horizontal-relative:page">
                <v:fill opacity="0f"/>
                <v:textbox inset="0in,0in,0in,0in">
                  <w:txbxContent>
                    <w:tbl>
                      <w:tblPr>
                        <w:tblW w:w="7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0"/>
                        <w:gridCol w:w="2086"/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7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8"/>
                                <w:lang w:val="en-US" w:eastAsia="en-US"/>
                              </w:rPr>
                              <w:t>Управление  развития территорий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предприятие города Самары «Архитектурно-планировочное бюро»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ф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  1:1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  1:100 00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Руководитель Управления развития территорий Департамента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В.Урюпин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Руководитель Управления  информационного обеспечения градостроительной деятельности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.А.Куркин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.Н.Майорова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выпус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1688" w:leader="none"/>
        </w:tabs>
        <w:ind w:right="142" w:hanging="0"/>
        <w:outlineLvl w:val="0"/>
        <w:rPr>
          <w:bCs/>
          <w:sz w:val="36"/>
        </w:rPr>
      </w:pPr>
      <w:r>
        <w:rPr>
          <w:b/>
          <w:sz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885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5605</wp:posOffset>
                </wp:positionH>
                <wp:positionV relativeFrom="paragraph">
                  <wp:posOffset>12065</wp:posOffset>
                </wp:positionV>
                <wp:extent cx="205740" cy="191135"/>
                <wp:effectExtent l="643255" t="8318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1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134"/>
                            <a:gd name="adj4" fmla="val -113888"/>
                            <a:gd name="adj5" fmla="val -29898"/>
                            <a:gd name="adj6" fmla="val -299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15pt;margin-top:0.95pt;width:16.15pt;height: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1552" w:leader="none"/>
        </w:tabs>
        <w:ind w:right="142" w:hanging="0"/>
        <w:outlineLvl w:val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5905</wp:posOffset>
                </wp:positionH>
                <wp:positionV relativeFrom="paragraph">
                  <wp:posOffset>58420</wp:posOffset>
                </wp:positionV>
                <wp:extent cx="202565" cy="197485"/>
                <wp:effectExtent l="5715" t="5715" r="793115" b="1809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199"/>
                            <a:gd name="adj4" fmla="val 237930"/>
                            <a:gd name="adj5" fmla="val 178777"/>
                            <a:gd name="adj6" fmla="val 47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15pt;margin-top:4.6pt;width:15.9pt;height:15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7144" w:leader="none"/>
        </w:tabs>
        <w:ind w:right="142" w:hanging="0"/>
        <w:outlineLvl w:val="0"/>
        <w:rPr>
          <w:bCs/>
        </w:rPr>
      </w:pP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203" w:leader="none"/>
        </w:tabs>
        <w:ind w:right="142" w:hanging="0"/>
        <w:outlineLvl w:val="0"/>
        <w:rPr>
          <w:bCs/>
        </w:rPr>
      </w:pP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580" w:leader="none"/>
        </w:tabs>
        <w:ind w:right="142" w:hanging="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900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900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6015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6015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265</wp:posOffset>
                </wp:positionH>
                <wp:positionV relativeFrom="paragraph">
                  <wp:posOffset>116840</wp:posOffset>
                </wp:positionV>
                <wp:extent cx="245745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СШТАБ 1 : 10 000 1:14000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pt;mso-wrap-distance-left:9.05pt;mso-wrap-distance-right:9.05pt;mso-wrap-distance-top:0pt;mso-wrap-distance-bottom:0pt;margin-top:9.2pt;mso-position-vertical-relative:text;margin-left:2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АСШТАБ 1 : 10 000 1:1400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9195</wp:posOffset>
                </wp:positionH>
                <wp:positionV relativeFrom="paragraph">
                  <wp:posOffset>459740</wp:posOffset>
                </wp:positionV>
                <wp:extent cx="4815840" cy="618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Графический материал действителен только для определения границ разработки документации по планировке территор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48.7pt;mso-wrap-distance-left:9.05pt;mso-wrap-distance-right:9.05pt;mso-wrap-distance-top:0pt;mso-wrap-distance-bottom:0pt;margin-top:36.2pt;mso-position-vertical-relative:text;margin-left: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. Графический материал действителен только для определения границ разработки документации по планировке территори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289" w:right="295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ind w:left="496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  <w:tab w:val="left" w:pos="19278" w:leader="none"/>
      </w:tabs>
      <w:ind w:left="7938" w:right="12756" w:hanging="0"/>
      <w:outlineLvl w:val="3"/>
    </w:pPr>
    <w:rPr>
      <w:i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09" w:leader="none"/>
      </w:tabs>
      <w:ind w:left="19278" w:right="28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79" w:leader="none"/>
        <w:tab w:val="left" w:pos="8505" w:leader="none"/>
      </w:tabs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9356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tabs>
        <w:tab w:val="clear" w:pos="720"/>
        <w:tab w:val="left" w:pos="-709" w:leader="none"/>
      </w:tabs>
      <w:ind w:left="19845" w:right="142" w:hanging="0"/>
    </w:pPr>
    <w:rPr>
      <w:b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45:00Z</dcterms:created>
  <dc:creator>A</dc:creator>
  <dc:description/>
  <cp:keywords/>
  <dc:language>en-US</dc:language>
  <cp:lastModifiedBy>Майорова Елена Николаевна</cp:lastModifiedBy>
  <cp:lastPrinted>2024-08-01T17:50:00Z</cp:lastPrinted>
  <dcterms:modified xsi:type="dcterms:W3CDTF">2024-08-01T14:30:00Z</dcterms:modified>
  <cp:revision>33</cp:revision>
  <dc:subject/>
  <dc:title>Ситуационный план    М-б   1  5000</dc:title>
</cp:coreProperties>
</file>